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dice delle tavole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APITOLO 1: I presidi residenziali socio-assistenziali e socio-sanitari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10"/>
      </w:tblGrid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vola 1.1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12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Presidi residenziali socio-assistenziali e socio-sanitari, posti letto, ospiti per tipologia di utenza e Regione presenti il 31 dicembre 2009 (valori assolut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vola 1.2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i letto per carattere della residenzialità delle unità di servizio dei presidi residenziali socio-assistenziali e socio-sanitari e Regione presenti il 31 dicembre 2009 (valori assoluti e percentual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vola 1.3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i letto per funzione di protezione sociale delle unità di servizio dei presidi residenziali socio-assistenziali e socio-sanitari e Regione presenti il 31 dicembre 2009 (valori assoluti e percentual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vola 1.4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i letto per livello di assistenza sanitaria erogata dalle unità di servizio dei presidi residenziali socio-assistenziali e socio-sanitari e Regione presenti il 31 dicembre 2009 (valori assoluti e percentual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vola 1.5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i letto per target di utenza prevalente assistito dalle unità di servizio dei presidi residenziali socio-assistenziali e socio-sanitari e Regione presenti il 31 dicembre 2009 (valori assolut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vola 1.6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i letto per carattere della residenzialità e target di utenza prevalente delle unità di servizio dei presidi residenziali socio-assistenziali e socio-sanitari presenti il 31 dicembre 2009 (valori assoluti e percentual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vola 1.7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i letto per funzione di protezione sociale e target di utenza prevalente delle unità di servizio dei presidi residenziali socio-assistenziali e socio-sanitari  presenti il 31 dicembre 2009 (valori assoluti e percentual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vola 1.8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i letto per livello di assistenza sanitaria e target di utenza prevalente delle unità di servizio dei presidi residenziali socio-assistenziali e socio-sanitari presenti il 31 dicembre 2009 (valori assoluti e percentual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vola 1.9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i letto nei presidi residenziali socio-assistenziali e socio-sanitari per natura giuridica del titolare e Regione presenti il 31 dicembre 2009 (valori assoluti e percentual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vola 1.10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i letto nei presidi residenziali socio-assistenziali e socio-sanitari per tipo di ente gestore e Regione presenti il 31 dicembre 2009 (valori assoluti e percentual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vola 1.11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idi residenziali socio-assistenziali e socio-sanitari e posti letto finanziati dal settore pubblico per Regione presenti il 31 dicembre 2009 (valori assoluti e percentual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vola 1.12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onale retribuito per qualifica professionale presente il 31 dicembre 2009 (valori assoluti e percentual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Tavola 1.13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onale retribuito e volontario per Regione presenti il 31 dicembre 2009 (valori assoluti e percentuali)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1080" w:hanging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1080" w:hanging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APITOLO 2: I minori ospiti dei </w:t>
      </w:r>
      <w:r>
        <w:rPr/>
        <w:t xml:space="preserve">presidi residenziali socio-assistenziali e socio-sanitari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10"/>
      </w:tblGrid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vola 2.1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ori ospiti nei presidi residenziali socio-assistenziali e socio-sanitari per genere, cittadinanza e Regione presenti il 31 dicembre 2009 (valori assoluti, valori percentual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vola 2.2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ori ospiti nei presidi residenziali socio-assistenziali e socio-sanitari per classe d’età e ripartizione geografica presenti il 31 dicembre 2009 (valori assolut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vola 2.3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ori ospiti nei presidi residenziali socio-assistenziali e socio-sanitari per genere, cittadinanza e tipologia di disagio presenti il 31 dicembre 2009 (valori assolut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vola 2.4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ori con disabilità e disturbi mentali dell’età evolutiva ospiti nei presidi residenziali socio-assistenziali e socio-sanitari per genere, cittadinanza e Regione presenti il 31 dicembre 2009 (valori assolut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vola 2.5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ori tossicodipendenti/alcolisti e con altra tipologia di disagio ospiti nei presidi residenziali socio-assistenziali e socio-sanitari per genere, cittadinanza e Regione presenti il 31 dicembre 2009 (valori assolut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vola 2.6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ori con nessuna problematica specifica ospiti nei presidi residenziali socio-assistenziali e socio-sanitari per genere, cittadinanza e Regione presenti il 31 dicembre 2009 (valori assolut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vola 2.7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ori con tipologia di disagio non indicata ospiti nei presidi residenziali socio-assistenziali e socio-sanitari per genere, cittadinanza e Regione presenti il 31 dicembre 2009 (valori assolut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vola 2.8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ori ospiti nei presidi residenziali socio-assistenziali e socio-sanitari per genere, cittadinanza e motivo di ingresso presenti il 31 dicembre 2009 (valori assolut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vola 2.9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ori vittime di abuso e maltrattamento ospiti nei presidi residenziali socio-assistenziali e socio-sanitari per genere, cittadinanza e Regione presenti il 31 dicembre 2009 (valori assolut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vola 2.10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ori allontanati dal nucleo familiare per problemi economici, abitativi, o per incapacità educativa/negligenza della famiglia, o per problemi psico-fisici dei genitori ospiti nei presidi residenziali socio-assistenziali e socio-sanitari per genere, cittadinanza e Regione presenti il 31 dicembre 2009 (valori assolut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Tavola 2.11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ori accolti insieme al genitore nei presidi residenziali socio-assistenziali e socio-sanitari per genere, cittadinanza e Regione presenti il 31 dicembre 2009 (valori assolut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Tavola 2.12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ori stranieri non accompagnati ospiti nei presidi residenziali socio-assistenziali e socio-sanitari per genere e Regione presenti il 31 dicembre 2009 (valori assolut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vola 2.13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ori gestanti o madri minorenni con figli a carico, minori coinvolti in procedure penali, in custodia alternativa, o minori accolti per altro motivo di ingresso nei presidi residenziali socio-assistenziali e socio-sanitari per genere, cittadinanza e Regione presenti il 31 dicembre 2009 (valori assolut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vola 2.14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ori per motivo di ingresso non indicato ospiti nei presidi residenziali socio-assistenziali e socio-sanitari per genere, cittadinanza e Regione presenti il 31 dicembre 2009 (valori assolut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vola 2.15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ori ospiti nei presidi residenziali socio-assistenziali e socio-sanitari per genere, cittadinanza e provenienza del minore presenti il 31 dicembre 2009 (valori assolut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vola 2.16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ori provenienti dalla famiglia di origine ospiti nei presidi residenziali socio-assistenziali e socio-sanitari per genere, cittadinanza e ripartizione geografica presenti il 31 dicembre 2009 (valori assolut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vola 2.17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ori provenienti dalla famiglia adottiva ospiti nei presidi residenziali socio-assistenziali e socio-sanitari per genere, cittadinanza e ripartizione geografica presenti il 31 dicembre 2009 (valori assolut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vola 2.18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ori provenienti da famiglia affidataria ospiti nei presidi residenziali socio-assistenziali e socio-sanitari per genere, cittadinanza e ripartizione geografica presenti il 31 dicembre 2009 (valori assolut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vola 2.19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ori provenienti da altro presidio ospiti nei presidi residenziali socio-assistenziali e socio-sanitari per genere, cittadinanza e ripartizione geografica presenti il 31 dicembre 2009 (valori assolut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vola 2.20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ori di altra provenienza ospiti nei presidi residenziali socio-assistenziali e socio-sanitari per genere, cittadinanza e ripartizione geografica presenti il 31 dicembre 2009 (valori assolut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vola 2.21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ori con provenienza non indicata ospiti nei presidi residenziali socio-assistenziali e socio-sanitari per genere, cittadinanza e ripartizione geografica presenti il 31 dicembre 2009 (valori assolut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vola 2.22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ori ospiti nei presidi residenziali socio-assistenziali e socio-sanitari secondo la condizione di adottabilità e Regione presenti il 31 dicembre 2009 (valori assoluti e percentual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vola 2.23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ori dimessi dai presidi residenziali socio-assistenziali e socio-sanitari per tipo di destinazione e Regione presenti il 31 dicembre 2009 (valori assoluti e percentual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vola 2.24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ori ospiti nei presidi residenziali socio-assistenziali e socio-sanitari per carattere della residenzialità delle unità di servizio dei presidi e Regione presenti il 31 dicembre 2009 (valori assolut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vola 2.25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ori ospiti nei presidi residenziali socio-assistenziali e socio-sanitari per funzione di protezione sociale delle unità di servizio dei presidi e Regione presenti il 31 dicembre 2009 (valori assoluti e percentual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vola 2.26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ori ospiti nei presidi residenziali socio-assistenziali e socio-sanitari per livello di assistenza sanitaria erogata dalle unità di servizio dei presidi e Regione presenti il 31 dicembre 2009 (valori assoluti e tassi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APITOLO 3: Gli adulti ospiti dei presidi residenziali socio-assistenziali e socio-sanitari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10"/>
      </w:tblGrid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avola 3.1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ulti ospiti nei presidi residenziali socio-assistenziali e socio-sanitari per genere, cittadinanza e Regione presenti il 31 dicembre 2009 (valori assoluti, valori percentual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avola 3.2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ulti ospiti nei presidi residenziali socio-assistenziali e socio-sanitari per classe d’età e Regione presenti il 31 dicembre 2009 (valori assolut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avola 3.3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ulti ospiti nei presidi residenziali socio-assistenziali e socio-sanitari per genere, cittadinanza e tipologia di disagio presenti il 31 dicembre 2009 (valori assolut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avola 3.4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ulti con disabilità e patologia psichiatrica ospiti nei presidi residenziali socio-assistenziali e socio-sanitari per genere, cittadinanza e Regione presenti il 31 dicembre 2009 (valori assolut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avola 3.5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ulti tossicodipendenti/alcolisti ospiti nei presidi residenziali socio-assistenziali e socio-sanitari per genere, cittadinanza e Regione presenti il 31 dicembre 2009 (valori assolut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avola 3.6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ulti coinvolti in procedure penali o in custodia alternativa ospiti nei presidi residenziali socio-assistenziali e socio-sanitari per genere, cittadinanza e Regione presenti il 31 dicembre 2009 (valori assolut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avola 3.7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ulti gestanti o madri maggiorenni con figli a carico ospiti nei presidi residenziali socio-assistenziali e socio-sanitari per cittadinanza e Regione presenti il 31 dicembre 2009 (valori assolut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avola 3.8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ulti con altre problematiche ospiti nei presidi residenziali socio-assistenziali e socio-sanitari per genere, cittadinanza e Regione presenti il 31 dicembre 2009 (valori assolut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vola 3.9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ulti ospiti nei presidi residenziali socio-assistenziali e socio-sanitari per carattere della residenzialità delle unità di servizio dei presidi e Regione presenti il 31 dicembre 2009 (valori assolut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avola 3.10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ulti ospiti nei presidi residenziali socio-assistenziali e socio-sanitari per funzione di protezione sociale delle unità di servizio dei presidi e Regione presenti il 31 dicembre 2009 (valori assoluti e percentual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Tavola 3.11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ulti ospiti nei presidi residenziali socio-assistenziali e socio-sanitari per livello di assistenza sanitaria erogata dalle unità di servizio dei presidi e Regione presenti il 31 dicembre 2009 (valori assoluti e tassi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APITOLO 4: Gli anziani ospiti dei presidi residenziali socio-assistenziali e socio-sanitari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10"/>
      </w:tblGrid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Tavola 4.1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ziani ospiti nei presidi residenziali socio-assistenziali e socio-sanitari per genere, cittadinanza e Regione presenti il 31 dicembre 2009 (valori assoluti, valori percentual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Tavola 4.2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ziani autosufficienti ospiti nei presidi residenziali socio-assistenziali e socio-sanitari per genere, cittadinanza e Regione presenti il 31 dicembre 2009 (valori assoluti, valori percentual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Tavola 4.3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ziani non autosufficienti ospiti nei presidi residenziali socio-assistenziali e socio-sanitari per genere, cittadinanza e Regione presenti il 31 dicembre 2009 (valori assoluti, valori percentual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Tavola 4.4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ziani ospiti nei presidi residenziali socio-assistenziali e socio-sanitari per classe d’età e Regione presenti il 31 dicembre 2009 (valori assolut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Tavola 4.5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ziani autosufficienti ospiti nei presidi residenziali socio-assistenziali e socio-sanitari per classe d’età e Regione presenti il 31 dicembre 2009 (valori assolut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Tavola 4.6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ziani non autosufficienti ospiti nei presidi residenziali socio-assistenziali e socio-sanitari per classe d’età e Regione 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</w:rPr>
              <w:t xml:space="preserve">presenti il 31 dicembre 2009 </w:t>
            </w:r>
            <w:bookmarkEnd w:id="0"/>
            <w:bookmarkEnd w:id="1"/>
            <w:r>
              <w:rPr>
                <w:rFonts w:cs="Times New Roman" w:ascii="Times New Roman" w:hAnsi="Times New Roman"/>
              </w:rPr>
              <w:t>(valori assolut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Tavola 4.7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Anziani ospiti nei presidi residenziali socio-assistenziali e socio-sanitari per carattere della residenzialità delle unità di servizio dei presidi e Regione presenti il 31 dicembre 2009 (valori assolut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Tavola 4.8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Anziani autosufficienti ospiti nei presidi residenziali socio-assistenziali e socio-sanitari per carattere della residenzialità delle unità di servizio dei presidi e Regione presenti il 31 dicembre 2009 (valori assolut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Tavola 4.9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Anziani non autosufficienti ospiti nei presidi residenziali socio-assistenziali e socio-sanitari per carattere della residenzialità delle unità di servizio dei presidi e Regione presenti il 31 dicembre 2009 (valori assolut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vola 4.10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ziani ospiti nei presidi residenziali socio-assistenziali e socio-sanitari per genere, funzione di protezione sociale delle unità di servizio dei presidi e Regione presenti il 31 dicembre 2009 (valori assoluti e percentual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vola 4.11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ziani autosufficienti ospiti nei presidi residenziali socio-assistenziali e socio-sanitari per genere, funzione di protezione sociale delle unità di servizio dei presidi e Regione presenti il 31 dicembre 2009 (valori assoluti e percentual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Tavola 4.12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ziani non autosufficienti ospiti nei presidi residenziali socio-assistenziali e socio-sanitari per genere, funzione di protezione sociale delle unità di servizio dei presidi e Regione presenti il 31 dicembre 2009  (valori assoluti e percentual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vola 4.13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Anziani ospiti nei presidi residenziali socio-assistenziali e socio-sanitari per genere, livello di assistenza sanitaria erogata dalle unità di servizio dei presidi e Regione presenti il 31 dicembre 2009 (valori assolut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vola 4.14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Anziani autosufficienti ospiti nei presidi residenziali socio-assistenziali e socio-sanitari per genere, livello di assistenza sanitaria erogata dalle unità di servizio dei presidi e Regione presenti il 31 dicembre 2009 (valori assoluti e tassi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vola 4.15 -</w:t>
            </w:r>
          </w:p>
        </w:tc>
        <w:tc>
          <w:tcPr>
            <w:tcW w:w="8410" w:type="dxa"/>
            <w:tcBorders/>
          </w:tcPr>
          <w:p>
            <w:pPr>
              <w:pStyle w:val="Normal"/>
              <w:spacing w:lineRule="auto" w:line="240" w:before="0" w:after="12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Anziani non autosufficienti ospiti nei presidi residenziali socio-assistenziali e socio-sanitari per genere, livello di assistenza sanitaria erogata dalle unità di servizio dei presidi e Regione presenti il 31 dicembre 2009  (valori assoluti e tassi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sz w:val="22"/>
      <w:szCs w:val="22"/>
    </w:rPr>
  </w:style>
  <w:style w:type="character" w:styleId="CarattereCarattere">
    <w:name w:val=" Carattere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5:17:00Z</dcterms:created>
  <dc:creator>annabella</dc:creator>
  <dc:description/>
  <cp:keywords/>
  <dc:language>en-US</dc:language>
  <cp:lastModifiedBy>ISTAT</cp:lastModifiedBy>
  <cp:lastPrinted>2011-10-31T21:23:00Z</cp:lastPrinted>
  <dcterms:modified xsi:type="dcterms:W3CDTF">2012-01-19T12:51:00Z</dcterms:modified>
  <cp:revision>8</cp:revision>
  <dc:subject/>
  <dc:title>Indagine 2009</dc:title>
</cp:coreProperties>
</file>