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Lavoro di strada  LUGLIO – DICEMBRE 200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RISULTATI CONSEGUITI RISPETTO AI DESTINATAR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75"/>
        <w:gridCol w:w="2475"/>
        <w:gridCol w:w="2475"/>
        <w:gridCol w:w="2475"/>
        <w:gridCol w:w="2475"/>
        <w:gridCol w:w="2475"/>
      </w:tblGrid>
      <w:tr>
        <w:trPr/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RUI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INASC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BASSA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caps w:val="false"/>
                <w:smallCaps w:val="false"/>
                <w:szCs w:val="24"/>
              </w:rPr>
            </w:pPr>
            <w:r>
              <w:rPr>
                <w:rFonts w:cs="Arial"/>
                <w:bCs/>
                <w:caps w:val="false"/>
                <w:smallCaps w:val="false"/>
                <w:szCs w:val="24"/>
              </w:rPr>
              <w:t>PIOSSASC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RIVALT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VOLVER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Heading3"/>
              <w:ind w:left="113" w:right="113" w:hanging="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stinatari principali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  <w:t>raggiunt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P.zza della Pace: i ragazzi continuano ad esserci, la struttura del gruppo non si è modificata, il luogo di ritrovo con l’arrivo del freddo si è spostato al bar nella P.zza del Municipi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Gruppo area giochi dietro Uffici Comunali di Fornaci: i ragazzi si sono spostati dall’area giochi al Centro commerciale Le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Forna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Gruppo della P.zza del Comune: periodo invernale modificate dinamiche aggregazio-nali, spostandosi non solo dalla piazza ma anche dal Comun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Gruppo insediamento popolare Orca Giall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presenza costante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. singole sche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Parco del Castello: continua ad esserci, alternando i suoi luoghi di ritrovo, tra Parco del Castello e spazio antistante centro d’incontro. Con l’arrivo del freddo spesso utilizzo spazi centro d’incontr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ragazzi provenienti da insediamento popolare di V. Garibaldi: il gruppo continua ad essere presente nello stesso luogo, non ha subito grandi variazioni nella sua struttu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ulti del territorio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mallCaps/>
                <w:sz w:val="22"/>
              </w:rPr>
              <w:t xml:space="preserve">partecipazione quantitativa e  </w:t>
            </w:r>
            <w:r>
              <w:rPr>
                <w:rFonts w:cs="Arial" w:ascii="Arial" w:hAnsi="Arial"/>
                <w:b/>
                <w:smallCaps/>
                <w:sz w:val="22"/>
              </w:rPr>
              <w:t xml:space="preserve">descrizione oggettiva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. 20 – 25 ragazzi, partecipazione costante  nel numero di incontri e nelle presenze 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Età: 15– 20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Mezzi di trasporto: scooter, auto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Look: trendy-ricerc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i e lavorator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 da 15 a 20-25 unità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non è più strutturato, sfaldato in singoli elementi che girano per il centro singolarmente o a coppie. Un gran numero proviene dai comuni limitrofi Prevalenza maschile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zi di trasporto:  scooter o automobile quando in compagnia di maggiorenni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look: aggressivo, molto ricerc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cupazione: alcuni di loro sono alla ricerca di lavoro, altri studenti. Consumo di sostanze legge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UPPO a) previsto n. 10/15 ragazzi:presenza durante il periodo invernale scostante e numericamente variabile, la situazione del gruppo è mutata.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tà: 15 – 18 anni 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Look: aggressivo, curato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Mezzi di trasporto: alcuni motorizza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b) Componenti: 15-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Nel periodo invernale è diminuito l’investimento su questo gruppo con il quale non è stato attivato lavoro costante.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Età: 12-16 anni (m e 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ok: non particolarmente cura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. singole sche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ante e continuativa di circa 15 ragazzi, presenza non più strutturata in “gruppone”, ma in microgruppi, in diversi momenti e in diversi passaggi.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Età: 14 – 17 anni Prevalenza nettamente maschile.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Look: non particolarmente curato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Mezzi di trasporto: alcuni motorizzati</w:t>
            </w:r>
          </w:p>
          <w:p>
            <w:pPr>
              <w:pStyle w:val="Corpodeltesto3"/>
              <w:jc w:val="both"/>
              <w:rPr>
                <w:rFonts w:cs="Arial"/>
              </w:rPr>
            </w:pPr>
            <w:r>
              <w:rPr>
                <w:rFonts w:cs="Arial"/>
              </w:rPr>
              <w:t>Occupazione: maggior parte studenti, alcuni ricerca occupazio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 rilevano percorsi fallimentari scolastici e difficoltà d’inserimento nel mondo del lavoro </w:t>
            </w:r>
            <w:r>
              <w:rPr>
                <w:rFonts w:cs="Arial" w:ascii="Arial" w:hAnsi="Arial"/>
              </w:rPr>
              <w:t>Consumo di sostanze legge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8-10ragazzi (m e 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Età: 13 - 17 ann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Look: non ricerc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Occupazione: percorsi scolastici fallimenta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alla ricerca di un imp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INDIRET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Nuclei familiari dei ragazzi in condizioni di disagio economico, cultur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conferma l’uso di sostanze leggere e l’uso moderato di sostanze sinteti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475"/>
        <w:gridCol w:w="2475"/>
        <w:gridCol w:w="2475"/>
        <w:gridCol w:w="2475"/>
        <w:gridCol w:w="2475"/>
        <w:gridCol w:w="2475"/>
      </w:tblGrid>
      <w:tr>
        <w:trPr>
          <w:trHeight w:val="725" w:hRule="atLeast"/>
          <w:cantSplit w:val="true"/>
        </w:trPr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RUI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INASC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BASSA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caps w:val="false"/>
                <w:smallCaps w:val="false"/>
                <w:szCs w:val="24"/>
              </w:rPr>
            </w:pPr>
            <w:r>
              <w:rPr>
                <w:rFonts w:cs="Arial"/>
                <w:bCs/>
                <w:caps w:val="false"/>
                <w:smallCaps w:val="false"/>
                <w:szCs w:val="24"/>
              </w:rPr>
              <w:t>PIOSSASC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RIVALT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VOLVERA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</w:rPr>
              <w:t>osservazioni soggettiv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mantiene invariata la sua fisionomia, non compare un leader, ha processi decisionali democratici, continuano a non evidenziarsi comportamenti a rischio di particolare rilievo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 il contesto mutato e la precarietà della relazione instaurata in precedenza non è stato possibile dare continuità al rapporto stabile con il grup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Gruppo a: varia continuamente struttura e fisionomia, da nucleo compatto a microgruppi frammentat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La maggior parte dei ragazzi si rincontra in orario pre-serale, varia spesso il luogo di ritrovo. Continua atteggiamento di ostile chiusura verso l’esterno, rendendo estremamente difficile agli operatori, avvicinars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ovo luogo di ritrovo è il Mc Donald’s di Beinasc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b) non considerato nel periodo invernal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. singole sche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fisionomia del gruppo è variata, sono scomparse quasi del tutto le presenze femminili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presenze nel gruppo variano, soprattutto a seconda della fascia oraria (impegni scolastici o lavorativi), e a seconda del tempo.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compare un leader, poiché il gruppo è strutturato in microgruppi</w:t>
            </w:r>
          </w:p>
          <w:p>
            <w:pPr>
              <w:pStyle w:val="Head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inua ad esserci un rapporto conflittuale con le figure adulte ed una difficoltà a rispettare gli spazi di uso comune messi a loro disposizione</w:t>
            </w:r>
          </w:p>
          <w:p>
            <w:pPr>
              <w:pStyle w:val="Corpodeltesto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ha mantenuto invariata la sua fisionomia, il giorno, il luogo e l'orario di ritrovo sono rimasti costanti nel tem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figure femminili mantengono il ruolo di leader del grupp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mantiene alta la dispersione scolastica e si conferma la difficoltà nella ricerca del primo impieg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Destinatari anno 2002: </w:t>
      </w:r>
      <w:r>
        <w:rPr>
          <w:rFonts w:cs="Arial" w:ascii="Arial" w:hAnsi="Arial"/>
          <w:b/>
          <w:bCs/>
          <w:sz w:val="28"/>
          <w:u w:val="single"/>
        </w:rPr>
        <w:t>6 gruppi + 1 per un breve periodo, numero compreso fra n. 70 e 90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 xml:space="preserve">Destinatari raggiunti dall’attività Zona Franka – periodo aprile-luglio 2002: </w:t>
      </w:r>
      <w:r>
        <w:rPr>
          <w:rFonts w:cs="Arial" w:ascii="Arial" w:hAnsi="Arial"/>
          <w:b/>
          <w:bCs/>
          <w:sz w:val="28"/>
          <w:u w:val="single"/>
        </w:rPr>
        <w:t xml:space="preserve">n. 430/440 </w:t>
      </w:r>
      <w:r>
        <w:rPr>
          <w:rFonts w:cs="Arial" w:ascii="Arial" w:hAnsi="Arial"/>
          <w:b/>
          <w:bCs/>
          <w:sz w:val="28"/>
        </w:rPr>
        <w:t>(compresi i ragazzi appartenenti ai gruppi già agganciati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69" w:gutter="0" w:header="720" w:top="776" w:footer="714" w:bottom="77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ito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smallCaps/>
      <w:color w:val="0000FF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mallCap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mallCap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mall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32:00Z</dcterms:created>
  <dc:creator>cidis </dc:creator>
  <dc:description/>
  <cp:keywords/>
  <dc:language>en-US</dc:language>
  <cp:lastModifiedBy> </cp:lastModifiedBy>
  <cp:lastPrinted>2003-06-11T15:55:00Z</cp:lastPrinted>
  <dcterms:modified xsi:type="dcterms:W3CDTF">2006-03-10T15:32:00Z</dcterms:modified>
  <cp:revision>2</cp:revision>
  <dc:subject/>
  <dc:title>Lavoro di strada </dc:title>
</cp:coreProperties>
</file>