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uppressAutoHyphens w:val="true"/>
        <w:rPr/>
      </w:pPr>
      <w:r>
        <w:rPr/>
        <w:t>La mediazione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5721"/>
        <w:gridCol w:w="2153"/>
        <w:gridCol w:w="1613"/>
        <w:gridCol w:w="1638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uppressAutoHyphens w:val="tru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Obiettiv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uppressAutoHyphens w:val="tru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Azione – intervento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Promotor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Collaborator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Destinatari finali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muovere nei giovani e in tutta la comunità la cultura del dialogo e della mitezza perché i conflitti vengano superati per la ricerca insistita della pace sociale. A livello familiare la mediazione deve tendere alla realizzazione di una effettiva democrazia familiare; a livello generale va affermata in quanto è un valore posto a fondamento della nostra costituzione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 Italia non è stata ancora approvata una legge sulla mediazione, già introdotta in vari Paesi Europei e sollecitata da convenzioni europee: è perciò necessario provvedersi al più presto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a mediazione dei conflitti deve incrementare nel processo gli spazi già previsti per la conciliazione in quelli civili minorili e per la riparazione in quello penale; ma deve essere applicato anche fuori del processo, nella scuola e nei rapporti interetnici in particolare. Va disciplinata in particolare la figura del mediatore (con la previsione di albi professionali) e incrementata la realizzazione di uffici interistituzionali per la mediazione minorile, familiare e penale . Va promossa infine una diffusione capillare di questo istituto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nistero Giustizia –  Ministero Lavoro, Salute e politiche sociali , Dipartimento politiche per la Famiglia Osservatorio naz. per l’infanzia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nistero Istruzione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Regioni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EMM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Gruppo Europeo Magistrati per la Mediazione)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 minori coinvolti in ambito di giustizia familiare minori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l mondo della scuol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5721"/>
        <w:gridCol w:w="2153"/>
        <w:gridCol w:w="3251"/>
      </w:tblGrid>
      <w:tr>
        <w:trPr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Tipologia di azione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Strument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Temp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Indicatori</w:t>
            </w:r>
          </w:p>
        </w:tc>
      </w:tr>
      <w:tr>
        <w:trPr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X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i sistem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❐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trasversal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❐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organizzativo/ gest.l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❐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diretta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processo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>Concertazion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udizioni esperti e associazionismo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nferenza Stato – Region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>Coprogettazion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volo di progettazione misto tra ministeri e region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Cogestion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tocolli per la diffusione con gli enti locali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Atti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onitoraggi per la concreta attuazione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Realizzazione albo professionale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22"/>
              </w:rPr>
              <w:t>Entro la fine della legislatur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i/>
                <w:i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ue anni;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di contesto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° uffici interistituzionali per la mediazione minorile, familiare e penale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° centri di mediazione familiare creati da enti local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° di contesti educativi dotati di mediator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° operatori  che lavora no in centri di mediazione di cui sono titolari enti pubblic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di risors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isorse governative e  regional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di risultato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ariazione N° uffici interistituzionali per la mediazione minorile, familiare e penal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ariazione n° operatori  che lavora no in centri di mediazione di cui sono titolari enti pubblic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° sedi locali dove sia stato stipulato protocollo di collaborazione per lo sviluppo della mediazione tra Tribunale e servizi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° operatori iscritti all’albo professionale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15740</wp:posOffset>
              </wp:positionH>
              <wp:positionV relativeFrom="paragraph">
                <wp:posOffset>434340</wp:posOffset>
              </wp:positionV>
              <wp:extent cx="211074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07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2pt;height:14.4pt;mso-wrap-distance-left:9.05pt;mso-wrap-distance-right:9.05pt;mso-wrap-distance-top:0pt;mso-wrap-distance-bottom:0pt;margin-top:34.2pt;mso-position-vertical-relative:text;margin-left:31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17:00Z</dcterms:created>
  <dc:creator>Stefano Ricci</dc:creator>
  <dc:description/>
  <cp:keywords/>
  <dc:language>en-US</dc:language>
  <cp:lastModifiedBy>Stefano Ricci</cp:lastModifiedBy>
  <cp:lastPrinted>2009-04-14T13:23:00Z</cp:lastPrinted>
  <dcterms:modified xsi:type="dcterms:W3CDTF">2009-07-15T13:59:00Z</dcterms:modified>
  <cp:revision>6</cp:revision>
  <dc:subject/>
  <dc:title>Appunti sulla riunione del Comitato tecnico-scientifico del 27/09/2007</dc:title>
</cp:coreProperties>
</file>