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3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938"/>
        <w:gridCol w:w="1134"/>
        <w:gridCol w:w="835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 xml:space="preserve">il sistema delle tutele e delle garanzie dei diritti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R UN ORDINAMENTO PENITENZIARIO MINORI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5635"/>
        <w:gridCol w:w="1984"/>
        <w:gridCol w:w="1984"/>
        <w:gridCol w:w="1984"/>
      </w:tblGrid>
      <w:tr>
        <w:trPr>
          <w:cantSplit w:val="true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Introdurre un ordinamento penitenziario specifico per i minorenni e per i giovani adulti, secondo le indicazioni più volte espresse dalla Corte Costituzionale,  che disciplini l’esecuzione sia delle misure cautelari sia delle pene carcerarie e non carcerarie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Legge o legge delegata sull’ordinamento penitenziario minorile ch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introduca e disciplini le pene non carcerarie che il giudice può applicare con la sentenza di condanna (semidetenzione, permanenza domiciliare, permanenza domiciliare nei fine settimana,  ecc.);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a ampia possibilità al giudice di determinare percorsi trattamentali penali diversificati, così da consentire di individuare la risposta più idonea al caso concreto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veda che i carceri minorili abbiano forma di comunità a dimensione familiare, con non più di dieci ragazzi ospiti, tali da consentire relazioni personalizzate e stili di vita di tipo familiare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- preveda la centralità, all’interno delle strutture carcerarie e nella esecuzione delle pena extramurarie, della figura degli educatori come gestori della intera giornata dei ragazzi e come figure di riferimento di ciascuno di loro;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veda una forte collaborazione tra i servizi dell’amministrazione della giustizia e i servizi degli enti locali, specialmente per la preparazione di progetti per il dopo carcere o il dopo pena non carceraria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espliciti la possibilità di un coinvolgimento delle organizzazioni del terzo settore e in generale delle realtà del privato sociale operanti nel campo degli adolescent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introduca la presenza di mediatori culturali per i detenuti stranier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disciplini la cura dell’accoglienza del ragazzo all’ingresso in carcere (in termini di ascolto, assistenza psicologica, conoscenza)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- disciplini l’adeguata e tempestiva preparazione del momento delle dimissioni (avvio durante la detenzione di concreti programmi di reinserimento del ragazzo nel contesto familiare, sociale, territoriale)  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disciplini la mediazione penitenziaria quale nuova misura alternativa alla detenzione in aggiunta a quelle già esistenti (con la possibilità di una riduzione di pena a seguito dell’attivazione nel corso della detenzione di processi riparativi verso la vittima o verso la società)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o legislativo del Ministero della Giustizia sentiti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Ministero della Giustizia Dipartimento della Giustizia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Enti local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Stato-Regioni</w:t>
            </w:r>
          </w:p>
          <w:p>
            <w:pPr>
              <w:pStyle w:val="Normal"/>
              <w:widowControl w:val="false"/>
              <w:ind w:left="76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- minori  in custodia cautelare e minori condannati a pene carcerarie e non carcerari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Verdana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i/>
                <w:color w:val="000080"/>
                <w:sz w:val="18"/>
                <w:szCs w:val="18"/>
              </w:rPr>
              <w:t xml:space="preserve">- operatori della giustizia minoril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- operatori dei servizi degli enti locali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-  privato social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80"/>
                <w:sz w:val="16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6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certazione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udizioni con Associazione italiana dei magistrati per i minorenni e per la famiglia e con ordini e associazioni professionali (assistenti sociali, educatori, avvocati, psicologi)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nferenza unificata Stato-Region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odifica delle disposizioni per l’esecuzione della pena della reclusione per i soggetti che abbiano commesso il reato in età minor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 protocolli di intesa e accordi tra istituzioni nazionali e locali e organizzazioni del privato soci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ovvedimenti dell’Autorità Giudiziaria coerenti con i principi costituzionali e le  indicazioni della normativa internazio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 mes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riduzione degli episodi di conflitto e sopraffazione all’interno degli istituti carcerar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assunzione di personale educativo che sostituirà progressivamente il personale penitenziario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numero di mediatori cultur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tavoli di progettazione e coordinamento delle risorse tra servizi minorili della giustizia, servizi dell’ente locale, organizzazioni del privato soci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aumento dell’esecuzione extramuraria, con  misure alternative alla detenzione per l’espiazione della condann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riduzione della recidiva dopo l’espiazione della pena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19:00Z</dcterms:created>
  <dc:creator>Stefano Ricci</dc:creator>
  <dc:description/>
  <cp:keywords/>
  <dc:language>en-US</dc:language>
  <cp:lastModifiedBy>Stefano Ricci</cp:lastModifiedBy>
  <cp:lastPrinted>2009-05-07T20:07:00Z</cp:lastPrinted>
  <dcterms:modified xsi:type="dcterms:W3CDTF">2009-07-15T13:58:00Z</dcterms:modified>
  <cp:revision>6</cp:revision>
  <dc:subject/>
  <dc:title>“Piano nazionale di azione di interventi per la tutela dei diritti e lo sviluppo dei soggetti in età evolutiva”</dc:title>
</cp:coreProperties>
</file>