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" w:hanging="0"/>
        <w:jc w:val="center"/>
        <w:rPr/>
      </w:pPr>
      <w:r>
        <w:rPr>
          <w:i/>
          <w:sz w:val="18"/>
          <w:szCs w:val="18"/>
        </w:rPr>
        <w:t>“</w:t>
      </w:r>
      <w:r>
        <w:rPr>
          <w:i/>
          <w:sz w:val="28"/>
          <w:szCs w:val="28"/>
        </w:rPr>
        <w:t>Piano nazionale di azione di interventi per la tutela dei diritti e lo sviluppo dei soggetti in età evolutiva”</w:t>
      </w:r>
    </w:p>
    <w:p>
      <w:pPr>
        <w:pStyle w:val="Risultato"/>
        <w:numPr>
          <w:ilvl w:val="0"/>
          <w:numId w:val="0"/>
        </w:numPr>
        <w:ind w:left="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Risultato"/>
        <w:numPr>
          <w:ilvl w:val="0"/>
          <w:numId w:val="0"/>
        </w:numPr>
        <w:ind w:left="0" w:hanging="0"/>
        <w:jc w:val="center"/>
        <w:rPr/>
      </w:pPr>
      <w:r>
        <w:rPr/>
        <w:t>Scheda descrittiva delle azioni proposte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Risultato"/>
        <w:numPr>
          <w:ilvl w:val="0"/>
          <w:numId w:val="0"/>
        </w:numPr>
        <w:ind w:left="0" w:hanging="0"/>
        <w:rPr/>
      </w:pPr>
      <w:r>
        <w:rPr/>
      </w:r>
    </w:p>
    <w:p>
      <w:pPr>
        <w:pStyle w:val="Risultato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Risultato"/>
        <w:numPr>
          <w:ilvl w:val="0"/>
          <w:numId w:val="0"/>
        </w:numPr>
        <w:ind w:left="0" w:hanging="0"/>
        <w:jc w:val="both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tbl>
      <w:tblPr>
        <w:tblW w:w="15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9270"/>
        <w:gridCol w:w="1415"/>
        <w:gridCol w:w="835"/>
      </w:tblGrid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 xml:space="preserve">Argomento: </w:t>
            </w:r>
          </w:p>
        </w:tc>
        <w:tc>
          <w:tcPr>
            <w:tcW w:w="9270" w:type="dxa"/>
            <w:tcBorders/>
          </w:tcPr>
          <w:p>
            <w:pPr>
              <w:pStyle w:val="Normal"/>
              <w:widowControl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sz w:val="18"/>
                <w:szCs w:val="18"/>
              </w:rPr>
              <w:t>Garanti regionali e provinciali (per le province autonome di Trento e Bolzano) per l’infanzia e l’adolescenza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Scheda n.</w:t>
            </w:r>
          </w:p>
        </w:tc>
        <w:tc>
          <w:tcPr>
            <w:tcW w:w="835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540" w:leader="none"/>
          <w:tab w:val="left" w:pos="8586" w:leader="none"/>
          <w:tab w:val="left" w:pos="14243" w:leader="none"/>
        </w:tabs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2540" w:leader="none"/>
          <w:tab w:val="left" w:pos="8586" w:leader="none"/>
          <w:tab w:val="left" w:pos="14243" w:leader="none"/>
        </w:tabs>
        <w:rPr/>
      </w:pPr>
      <w:r>
        <w:rPr>
          <w:color w:val="000080"/>
          <w:sz w:val="18"/>
          <w:szCs w:val="18"/>
        </w:rPr>
        <w:tab/>
      </w:r>
      <w:r>
        <w:rPr>
          <w:b/>
          <w:color w:val="000080"/>
          <w:sz w:val="18"/>
          <w:szCs w:val="18"/>
        </w:rPr>
        <w:tab/>
      </w:r>
      <w:r>
        <w:rPr/>
        <w:tab/>
      </w:r>
    </w:p>
    <w:tbl>
      <w:tblPr>
        <w:tblW w:w="14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812"/>
        <w:gridCol w:w="5488"/>
        <w:gridCol w:w="1242"/>
        <w:gridCol w:w="754"/>
        <w:gridCol w:w="1514"/>
        <w:gridCol w:w="482"/>
        <w:gridCol w:w="1996"/>
      </w:tblGrid>
      <w:tr>
        <w:trPr>
          <w:cantSplit w:val="true"/>
        </w:trPr>
        <w:tc>
          <w:tcPr>
            <w:tcW w:w="2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Obiettivo </w:t>
            </w:r>
          </w:p>
        </w:tc>
        <w:tc>
          <w:tcPr>
            <w:tcW w:w="5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zione/Intervento</w:t>
            </w:r>
          </w:p>
        </w:tc>
        <w:tc>
          <w:tcPr>
            <w:tcW w:w="5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oggetti coinvolti</w:t>
            </w:r>
          </w:p>
        </w:tc>
      </w:tr>
      <w:tr>
        <w:trPr>
          <w:trHeight w:val="851" w:hRule="atLeast"/>
          <w:cantSplit w:val="true"/>
        </w:trPr>
        <w:tc>
          <w:tcPr>
            <w:tcW w:w="2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omotori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llabora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estinatari finali</w:t>
            </w:r>
          </w:p>
        </w:tc>
      </w:tr>
      <w:tr>
        <w:trPr/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Generalizzazione della istituzione dei garanti regionali e provinciali (per le province autonome di Trento e Bolzano) per l’infanzia e l’adolescenza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stituzione da parte di Regioni e Province autonome  del garante per l’infanzia e l’adolescenza nel rispetto delle competenze attribuite dalla legge nazionale al garante nazionale e con individuazione delle competenze proprie rispetto a quelle dei servizi territoriali.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individuano come rilevanti le seguenti  funzioni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a.  funzioni promozionali di natura operativa, in generale dei diritti dei minori  in ogni sede utile (scuola, università) e in particolare del diritto all’ascolto, della mediazione come forma pre-giudiziale  volta a prevenire e comporre i conflitti dei diritti sociali dei minori più svantaggiati, della costituzione di associazioni di tutori volontari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 xml:space="preserve">b. funzioni di proposta politica per segnalare o proporre alle regioni o alle provincie autonome l’opportunità di nuove norme per il pieno esercizio dei diritti dei minori, nonché per rivolgere agli organi competenti raccomandazioni, proposte e rapporti.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 xml:space="preserve">c. funzioni di studio e informazione  per  la raccolta e lo studio di dati sulla condizione dei minori , in collaborazione con gli osservatori esistenti; nonché per la comunicazione di  tali informazioni ai media, al pubblico e a chi si occupa di infanzia;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. funzioni di intervento di tipo mediativo nei conflitti che implichino violazione dei diritti dei minori, svolgendo attività di ascolto, conciliazione e persuasione;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e. funzioni di amministrazione attiva consistenti nel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- verificare, in collaborazione con gli altri enti preposti e nel rispetto delle competenze,  i progetti relativi ai minori che vivono al di fuori della propria famiglia, con possibilità di accesso ai luoghi in cui  essi si trovano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 xml:space="preserve">-  ricevere segnalazioni, denunce , reclami relativi a situazioni di violazioni di diritti dei minori;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- segnalare alla pubblica amministrazione i fattori di rischio per i minori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 xml:space="preserve">- operare per far rimuovere situazioni di pericolo per i minori a causa della cattiva condotta dei genitori, partenti o dell’inadeguatezza di altri soggetti (comunità assistenziali, affidatari, scuola…)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- prevedere qualche forma di partecipazione dei minorenni alle proprie attività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- presentare una relazione annuale sulla condizione dei minori al Consiglio regionale e provinciale;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. funzioni formative, per operatori sociali, sanitari, educativi e per persone che volontariamente sono disposte a svolgere le funzioni di tutore o curatore speciale di minorenni. </w:t>
            </w:r>
          </w:p>
          <w:p>
            <w:pPr>
              <w:pStyle w:val="Normal"/>
              <w:widowControl w:val="false"/>
              <w:rPr>
                <w:rFonts w:eastAsia="Verdana"/>
                <w:sz w:val="18"/>
                <w:szCs w:val="18"/>
              </w:rPr>
            </w:pPr>
            <w:r>
              <w:rPr>
                <w:rFonts w:eastAsia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Attribuzione con  legge nazionale al garante nominato dalle regione e province di facoltà aggiuntive che potrebbero essere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- facoltà di intervenire nei procedimenti civili e amministrativi, di prendere visione degli atti e di impugnare i provvedimenti;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attività di indagine e di informazione in relazione alla violazione dei diritti dei minori  di cui abbia conoscenza;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relazione periodica sulla condizione dei minori che vivono fuori dalla famiglia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trasmissione di segnalazioni al procuratore della Repubblica per i minorenni , al procuratore della Repubblica ordinario e al giudice tutelare. 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ioni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nce autonome di Trento e Bolzano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nistero del lavoro e delle politiche sociali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esidenza del Consiglio dei ministri- Dipartimento per le pari opportunità - 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stero della Giustizia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lamento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zo settore operante attivamente in materia di infanzia e adolescenza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rFonts w:eastAsia="Verdana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Osservatorio nazionale sull’infanzia e l’adolescenza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ociazione italiana dei magistrati per i minori e la famiglia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 xml:space="preserve">Associazioni degli  avvocati  (Camere minorili, AIAF, ecc.)  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enza Stato -regioni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ioni , Province, Comun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mbini e adolescenti che si trovano permanentemente o temporaneamente sul territorio nazionale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amiglie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vizi degli enti locali</w:t>
            </w:r>
          </w:p>
        </w:tc>
      </w:tr>
      <w:tr>
        <w:trPr>
          <w:trHeight w:val="43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ipologia azione</w:t>
            </w:r>
          </w:p>
        </w:tc>
        <w:tc>
          <w:tcPr>
            <w:tcW w:w="7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trument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empi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Indicatori</w:t>
            </w:r>
          </w:p>
        </w:tc>
      </w:tr>
      <w:tr>
        <w:trPr>
          <w:trHeight w:val="50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 di sistem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 trasversale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rganizz.vo/gest.le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6"/>
                <w:szCs w:val="16"/>
              </w:rPr>
              <w:t>X diretta</w:t>
            </w:r>
          </w:p>
        </w:tc>
        <w:tc>
          <w:tcPr>
            <w:tcW w:w="7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ttività di processo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ncertazione –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ronto in sede di conferenza Stato – Regioni  per favorire consultazione e confronto le  regioni in cui è già operante un garante regiona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cesso legislativo regionale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Definizione di un piano di monitoraggio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i/>
                <w:i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Creazione di un organismo di raccordo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Coprogettazione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Definizione di standard minimi comuni per garantire efficace e corretto raccordo con la legge e la figura del garante nazionale, nonché per assicurare l’implementazione di un sistema coordinato e coordinabile di garanti regionali e provinciali a livello nazionale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Intese a livello locale tra Regione o Provincia autonoma, servizi per facilitare l’integrazione tra le istituzioni aventi specifici compiti di tutela e promozione dei diritti dell’infanzia e adolescenza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Accordi con associazionismo e scuola per favorire la conoscenza della figura da parte di bambini e adolescenti </w:t>
            </w:r>
          </w:p>
          <w:p>
            <w:pPr>
              <w:pStyle w:val="Normal"/>
              <w:widowControl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Heading4"/>
              <w:rPr/>
            </w:pPr>
            <w:r>
              <w:rPr/>
              <w:t>Cogestione/corresponsabilità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Piano di monitoraggio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/>
            </w:pPr>
            <w:r>
              <w:rPr>
                <w:iCs/>
                <w:sz w:val="18"/>
                <w:szCs w:val="18"/>
              </w:rPr>
              <w:t>Criteri e procedure di raccordo tra i livelli decentrato e nazionale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tti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Effetti attesi: prescrittivi, indicativi, allocativi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Norme regionali e provinciali , con  copertura finanziaria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Istituzione degli uffici dei garanti regionali e provinciali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Atti (decisioni) di intervento da parte del garante</w:t>
            </w:r>
          </w:p>
          <w:p>
            <w:pPr>
              <w:pStyle w:val="Normal"/>
              <w:widowControl w:val="false"/>
              <w:rPr>
                <w:rFonts w:eastAsia="Verdana"/>
                <w:sz w:val="18"/>
                <w:szCs w:val="18"/>
              </w:rPr>
            </w:pPr>
            <w:r>
              <w:rPr>
                <w:rFonts w:eastAsia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er l’approvazione :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Entro la vigente legislatura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tempi conformi alle procedure previste dalle  Regioni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i contesto: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i risorse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ziamento di fondi per l’operatività del garante nazionale , dei garanti, regionali e provinciali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i processo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rPr/>
            </w:pPr>
            <w:r>
              <w:rPr>
                <w:sz w:val="18"/>
                <w:szCs w:val="18"/>
              </w:rPr>
              <w:t>- identificazione e confronto delle caratteristiche e organizzazione degli uffic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rPr/>
            </w:pPr>
            <w:r>
              <w:rPr>
                <w:sz w:val="18"/>
                <w:szCs w:val="18"/>
              </w:rPr>
              <w:t xml:space="preserve">- tipologia di soggetti che si sono rivolti al garant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rPr/>
            </w:pPr>
            <w:r>
              <w:rPr>
                <w:sz w:val="18"/>
                <w:szCs w:val="18"/>
              </w:rPr>
              <w:t xml:space="preserve">- n° di minori, per fascia di età e motivazione che hanno chiesto intervento del garant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rPr/>
            </w:pPr>
            <w:r>
              <w:rPr>
                <w:sz w:val="18"/>
                <w:szCs w:val="18"/>
              </w:rPr>
              <w:t xml:space="preserve">- n° segnalazioni al garante da fonte diversa dal minore interessato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rPr/>
            </w:pPr>
            <w:r>
              <w:rPr>
                <w:sz w:val="18"/>
                <w:szCs w:val="18"/>
              </w:rPr>
              <w:t>- tipologia enti coinvolti dagli interventi del garante (network)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</w:rPr>
              <w:t>di risultato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 xml:space="preserve">- n° garanti  regionali e provinciali istituiti </w:t>
            </w:r>
          </w:p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 numero e tipologia  degli interventi operati dal garante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72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16"/>
          <w:szCs w:val="16"/>
        </w:rPr>
        <w:t>Compilare una scheda per ogni azione propos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ins w:id="0" w:author="Stefano Ricci" w:date="2009-07-15T15:57:00Z">
      <w:r>
        <w:rPr/>
        <w:drawing>
          <wp:inline distT="0" distB="0" distL="0" distR="0">
            <wp:extent cx="1774825" cy="463550"/>
            <wp:effectExtent l="0" t="0" r="0" b="0"/>
            <wp:docPr id="1" name="Logo_Centro_naziona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Centro_nazionale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82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ins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0.25pt;height:30.75pt" o:bullet="t">
        <v:imagedata r:id="rId1" o:title=""/>
      </v:shape>
    </w:pict>
  </w:numPicBullet>
  <w:numPicBullet w:numPicBulletId="1">
    <w:pict>
      <v:shape style="width:22.2pt;height:22.2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i/>
      <w:sz w:val="18"/>
      <w:szCs w:val="1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 w:val="false"/>
      <w:i w:val="false"/>
      <w:color w:val="00008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Verdana" w:hAnsi="Verdana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Symbol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sultato">
    <w:name w:val="Risultato"/>
    <w:basedOn w:val="Normal"/>
    <w:qFormat/>
    <w:pPr>
      <w:numPr>
        <w:ilvl w:val="0"/>
        <w:numId w:val="2"/>
      </w:numPr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ahoma"/>
    </w:rPr>
  </w:style>
  <w:style w:type="paragraph" w:styleId="Corpodeltesto3">
    <w:name w:val="Corpo del testo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7:38:00Z</dcterms:created>
  <dc:creator>Stefano Ricci</dc:creator>
  <dc:description/>
  <cp:keywords/>
  <dc:language>en-US</dc:language>
  <cp:lastModifiedBy>Stefano Ricci</cp:lastModifiedBy>
  <cp:lastPrinted>2009-04-07T17:06:00Z</cp:lastPrinted>
  <dcterms:modified xsi:type="dcterms:W3CDTF">2009-07-15T13:58:00Z</dcterms:modified>
  <cp:revision>10</cp:revision>
  <dc:subject/>
  <dc:title>“Piano nazionale di azione di interventi per la tutela dei diritti e lo sviluppo dei soggetti in età evolutiva”</dc:title>
</cp:coreProperties>
</file>