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romozione della disponibilità e della formazione di tutori person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>
          <w:color w:val="000080"/>
          <w:sz w:val="18"/>
          <w:szCs w:val="18"/>
        </w:rPr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Formazione di persone disponibili ad assumere e svolgere su nomina dell’autorità giudiziaria l’incarico di tutori dei minori e in particolare dei minori stranieri e dei minori zingari senza genitori,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eparandole e animandole adeguatamente perché svolgano funzioni non solo formali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Linee guida per normative delle Regioni rivolte alla individuazione, alla preparazione e al sostegno di persone idonee disponibili a svolgere, su incarico dell’autorità giudiziaria, l’incarico di tutori (art. 348, comma 4, cod. civ.) prevedend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campagne, in collaborazione con le associazioni del privato sociale, per la raccolta di disponibilità di persone che accettino di svolgere le funzioni di tutor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b. sollecitazione e raccolta delle disponibilità e preparazione anche di persone straniere che possano occuparsi di minori della loro stessa etnia e cultura o gruppo (tutela omoculturale)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c. corsi di preparazione sullo svolgimento dei compiti di cura, amministrazione e rappresentanza dei tutori, sulle loro relazioni con i giudici e con i servizi e sulle attitudini verso i ragazzi e verso i ragazzi stranier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. sostegno dei servizi per i tutori e per gli affidatari (disponibilità per informazioni, seguito di gruppi di affidatari e tutori, organizzazione di conferenze periodiche, ecc.)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. predisposizione di elenchi di persone disponibile a diventare tutori da presentare all’autorità giudiziaria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. preparazione con i tribunali per i minorenni e i giudici tutelari di protocolli operativi per le nomine dei tutori-persona e per la proposta del migliore tutore per ogni ragazzo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sidenza del Consiglio, Dipartimento delle politiche per la famigl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Region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Conferenza Stato-Reg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ovincie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enti locali, Associazione nazionale Comuni italiani,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ivato sociale, Associazione italiana dei magistrati per i minori e per la famiglia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inori per cui viene aperta una tutel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servizi degli enti local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reg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tutori o persone disponibili ad assumere una tutel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x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: 1. </w:t>
            </w:r>
            <w:r>
              <w:rPr>
                <w:color w:val="000080"/>
                <w:sz w:val="18"/>
                <w:szCs w:val="18"/>
              </w:rPr>
              <w:t xml:space="preserve">Linee guida a livello nazionale; sensibilizzazione interistituzionale, sollecito legge regionale;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;2. </w:t>
            </w:r>
            <w:r>
              <w:rPr>
                <w:color w:val="000080"/>
                <w:sz w:val="18"/>
                <w:szCs w:val="18"/>
              </w:rPr>
              <w:t>individuazione risorse umane, finanziarie e strutturali 3. predisposizione attività amministrativa e attivazione del network; definizione di protocolli operativi condivisi</w:t>
            </w:r>
            <w:r>
              <w:rPr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gestione/corresponsabilità:4 </w:t>
            </w:r>
            <w:r>
              <w:rPr>
                <w:color w:val="000080"/>
                <w:sz w:val="18"/>
                <w:szCs w:val="18"/>
              </w:rPr>
              <w:t>bandi, selezione e formazione tutori ; 5.avvio e monitoraggio delle attiv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ircolare, leggi regionali, linee guida, protocolli operativi, definizione di standard minim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2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3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3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i/>
                <w:color w:val="000080"/>
                <w:sz w:val="18"/>
                <w:szCs w:val="18"/>
              </w:rPr>
              <w:t>3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i/>
                <w:color w:val="000080"/>
                <w:sz w:val="18"/>
                <w:szCs w:val="18"/>
              </w:rPr>
              <w:t>6 mes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artecipazione istituzionale e comunitaria; realizzazione atti deliber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  <w:r>
              <w:rPr>
                <w:color w:val="000080"/>
                <w:sz w:val="18"/>
                <w:szCs w:val="18"/>
              </w:rPr>
              <w:t>personale e attori del network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  <w:r>
              <w:rPr>
                <w:color w:val="000080"/>
                <w:sz w:val="18"/>
                <w:szCs w:val="18"/>
              </w:rPr>
              <w:t xml:space="preserve"> n.adesioni, attività formativ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</w:t>
            </w:r>
            <w:r>
              <w:rPr>
                <w:color w:val="000080"/>
                <w:sz w:val="18"/>
                <w:szCs w:val="18"/>
              </w:rPr>
              <w:t>:n. di tutele e di incontri effettua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2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9:00Z</dcterms:modified>
  <cp:revision>4</cp:revision>
  <dc:subject/>
  <dc:title>“Piano nazionale di azione di interventi per la tutela dei diritti e lo sviluppo dei soggetti in età evolutiva”</dc:title>
</cp:coreProperties>
</file>