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SCHEDA AZIONI AFFIDO FAMILIAR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2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a. Valorizzare e diffondere  l’affidamento familiare attravers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- rafforzamento dei servizi di informazione e sostegno;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ura della famiglia biologica, con sostegni terapeutici, educativi, culturali ed economici per il ripristino di condizioni compatibili con il rientro del figlio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ivilegio di affidamenti disposti con il consenso della famiglia biologica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ordinamento dei servizi con le associazioni familiari per il reperimento e la preparazione delle disponibilità all’affidamento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b. Promuovere gli affidamenti omoculturali.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a. Adeguamento della normativa nazionale per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- definire meglio i doveri e le responsabilità degli affidatari rispetto ai genitori, al tutore, alla scuola, alle decisioni relative alla salute del minore e prevedere la loro partecipazione ai procedimenti giudiziari che riguardano il minore affidato;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terminare i livelli minimi dell’affidamento in  relazione alle competenze delle regioni e delle province autonome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ivilegiare più nettamente come regola gli affidamenti consensual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b. Realizzazione di un forum o tavolo di coordinamento nazionale dedicato a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parare un piano di attività nazionale per l’affido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accogliere le esperienze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costituire una comunità di pratiche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ccogliere le statistiche generali che prevedano la distinzione fra affidamenti all’interno della famiglia allargata e fuori di essa, fra affidamenti consensuali e giudiziali ecc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Adeguamento delle normative delle regioni e delle province autonome relativamente a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isciplina delle varie modalità di affidamento (diurno o notturno, di fine settimana, estivo, accompagnato da sostegni educativi esterni, affidamento professionale, ecc.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modalità di sostegno economico alle famiglie affidatarie (art. 80, comma 4, legge n. 184/1983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potenziamento dei servizi multidisciplinari per l’affido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ampagne informative e di sensibilizzazione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mozione e diffusione degli affidamenti omoculturali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coordinamento dei servizi con le reti di famiglie e le associazioni familiari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tegrazione dei servizi dell’affido con i servizi specializzati per l’intervento sul maltrattamento, con i Sert e con i servizi di salute mentale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rcorsi formativi per lo sviluppo delle competenze professionali degli operatori dell’affido: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valutazione periodiche negli affidamenti che si protraggono a medio o lungo termine (art. 25 Convenzione ONU diritti del fanciullo 20 novembre 1989) delle relazioni del bambino affidato con la famiglia biologica e dell’opportunità di procedere ad adozione o ad adozione in casi particolari del bambino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/>
                <w:sz w:val="18"/>
                <w:szCs w:val="18"/>
                <w:lang w:val="it-IT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) Definizione in ogni regione o provincia autonoma di linee guida o di indirizzo che: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suggeriscano una rilevazione e un intervento precoci quando un bambino è in grave difficoltà,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favoriscano prassi operative comuni e condivise;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- specifichino le </w:t>
            </w:r>
            <w:r>
              <w:rPr>
                <w:rFonts w:cs="Tahoma" w:ascii="Verdana" w:hAnsi="Verdana"/>
                <w:sz w:val="18"/>
                <w:szCs w:val="18"/>
                <w:lang w:val="it-IT"/>
              </w:rPr>
              <w:t>competenze dei vari attori coinvolti e dei relativi ambiti di intervento;</w:t>
            </w:r>
          </w:p>
          <w:p>
            <w:pPr>
              <w:pStyle w:val="TextBody"/>
              <w:rPr>
                <w:rFonts w:ascii="Verdana" w:hAnsi="Verdana" w:cs="Tahoma"/>
                <w:sz w:val="18"/>
                <w:szCs w:val="18"/>
                <w:lang w:val="it-IT"/>
              </w:rPr>
            </w:pPr>
            <w:r>
              <w:rPr>
                <w:rFonts w:cs="Tahoma" w:ascii="Verdana" w:hAnsi="Verdana"/>
                <w:sz w:val="18"/>
                <w:szCs w:val="18"/>
                <w:lang w:val="it-IT"/>
              </w:rPr>
              <w:t xml:space="preserve">-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disciplinino il </w:t>
            </w:r>
            <w:r>
              <w:rPr>
                <w:rFonts w:cs="Tahoma" w:ascii="Verdana" w:hAnsi="Verdana"/>
                <w:sz w:val="18"/>
                <w:szCs w:val="18"/>
                <w:lang w:val="it-IT"/>
              </w:rPr>
              <w:t>monitoraggio degli affidamenti (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caratteristiche dei bambini e bambine, famiglie o </w:t>
            </w:r>
            <w:r>
              <w:rPr>
                <w:rFonts w:cs="Verdana" w:ascii="Verdana" w:hAnsi="Verdana"/>
                <w:i/>
                <w:sz w:val="18"/>
                <w:szCs w:val="18"/>
                <w:lang w:val="it-IT"/>
              </w:rPr>
              <w:t>single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affidatari, famiglie di origine, fattori facilitanti, durata, ragioni del rientro o del non rientro, ecc.) e </w:t>
            </w:r>
            <w:r>
              <w:rPr>
                <w:rFonts w:cs="Tahoma" w:ascii="Verdana" w:hAnsi="Verdana"/>
                <w:sz w:val="18"/>
                <w:szCs w:val="18"/>
                <w:lang w:val="it-IT"/>
              </w:rPr>
              <w:t>individuino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indicatori per la verifica;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indichino le modalità di formazione e accompagnamento delle famiglie affidatarie;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specifichino le modalità di presa in  carico delle famiglie biologiche e di valutazione della loro recuperabilità;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indichino come prioritari per l’affidamento l’informazione al bambino e ai genitori biologici, il loro ascolto e la ricerca del loro consenso;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suggeriscano forme di collaborazione con le scuole;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- inseriscano l’attività dell’affido nel sistema locale dei servizi socio-sanitari integrati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Tahoma"/>
                <w:sz w:val="18"/>
                <w:szCs w:val="18"/>
                <w:lang w:val="it-IT"/>
              </w:rPr>
            </w:pPr>
            <w:r>
              <w:rPr>
                <w:rFonts w:cs="Tahoma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Ministero della solidarietà social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Presidenza del Consiglio ministri, Dipartimento per la famigli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rlamento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Regioni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enti locali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aziende socio sanitarie locali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Tribunali per i minoren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ssociazioni di affidatari e reti di famigli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Coordinamento nazionale dei servizi per l’affido (CNSA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minorenni che non possono rimanere presso la famiglia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famiglie di origin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famiglie affidatar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rvizi degli enti loca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°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°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>Attività legislativa nazionale e regionale per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>- adeguamento delle norme;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>- stanziamenti di fondi specifici a livello nazionale e local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 xml:space="preserve">Tavoli di confronto, coordinati dal Ministero del Lavoro, salute e politiche sociali e dal Dipartimento politiche per la famiglia, fra Ministeri, Regioni, enti locali  e associazioni nazionali dei servizi per l’affidamento. 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per definizione procedure e standard per l’affido e  per garantire le condizioni che ne assicurino l’efficacia (linee guida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campagna nazionale e locale di promozio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- percorsi di formazione e di definizione di metodologie condivise per la valutazione delle situazioni e il sostegno alle famiglie di origine e affidatari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attività di ricerca su bambini e affidatari, sulle caratteristiche organizzative e di funzionamento dei servizi per l’affido e degli interventi per individuare fattori di successo e criticità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modellizzazione delle esperienze migliori per favorirne la conoscenza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determinazione di scambi territoriali per favorire la diffusione di buone pratiche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mento, Ministeri interessati, Regioni ed enti locali, servizi per l’affido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di affidatari e  alcuni dei soggetti individuati tra i collaborator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nitoraggio delle iniziative realizzat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Protocollo Ministero- Regioni -  Associazion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tocolli operativi a livello locale su tempi, azioni, compiti fra i soggetti interessat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Linee guid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Delibere Regioni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Accordi tra enti locali e associazioni per lo sviluppo di iniziative di sensibilizzazione e supporto alle famiglie affidatari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Ricerca sull’universo affido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Avvio e prima fase di attuazione entro 1 ann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bilizzazione e formalizzazione del  coordinamento  fra ministeri, regioni, enti locali, coordinamento nazionale dei servizi per l’affido: 1 anno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elaborazione di un piano pluriennale di sviluppo dei servizi e di sensibilizzazione: 1 anno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valutazione: 3 ann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mbini in affidamento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durata media degli affidament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ioni  che aderiscono al Piano definito dal tavolo di coordinamen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onal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regioni con sistemi di  raccolta dati e di monitoraggio sui bambini allontanat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ioni con delibere di approvazione di set di indicatori di qualità per i servizi dell’affid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entità fondi disponibil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servizi per l’affido e loro tipologi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tipologia figure professionali presenti nei servizi per l’affido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processo</w:t>
            </w:r>
          </w:p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affidamenti di medio e lungo termine che si trasformano in adozioni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18"/>
                <w:szCs w:val="18"/>
              </w:rPr>
              <w:t xml:space="preserve">- regioni che adottano standard di qualità e indicator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regioni che realizzano percorsi form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- costruzione di un sistema  nazionale di rilevazione dei dati sui  bambini allontanati dalla famiglia biologica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definizione di un set minimo , condiviso di criteri di qualità e standard per i progetti per l’affido e i serviz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N° campagne e progetti di promozione dell’affido promossi a livello nazionale e loc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° protocolli e intese di collaborazione fra il servizio specializzato per l’affido e gli altri servizi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80"/>
    </w:rPr>
  </w:style>
  <w:style w:type="character" w:styleId="WW8Num12z0">
    <w:name w:val="WW8Num12z0"/>
    <w:qFormat/>
    <w:rPr>
      <w:rFonts w:ascii="Verdana" w:hAnsi="Verdana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Verdana" w:hAnsi="Verdana" w:cs="Verdana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5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6:00Z</dcterms:modified>
  <cp:revision>5</cp:revision>
  <dc:subject/>
  <dc:title>“Piano nazionale di azione di interventi per la tutela dei diritti e lo sviluppo dei soggetti in età evolutiva”</dc:title>
</cp:coreProperties>
</file>