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>
          <w:trHeight w:val="352" w:hRule="atLeast"/>
        </w:trPr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isabili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408"/>
        <w:gridCol w:w="2004"/>
        <w:gridCol w:w="1938"/>
        <w:gridCol w:w="1566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>
          <w:trHeight w:val="156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Adeguamento della legislazione e delle azioni a favore dei bambini con disabilità fisica, sensoriale, mentale e intellettiva ai principi della Convenzione delle Nazioni Unite sui diritti delle persone con disabilità approvata il 13 dicembre 2006 in particolare pe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- assicurare una piena ed efficace partecipazione dei minori disabili nella società su una base di parità con gli altri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- permetter ai bambini con disabilità di godere pienamente di tutti i diritti umani e delle libertà fondamentali su base di eguaglianza rispetto agli altri bambini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- assicurare ai bambini disabili il diritto a crescere nella propri famiglia e, in mancanza, in un’altra famiglia come previsto dall’art. 23, comma 5, della Convenzione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a. Ratifica della Convenzione delle Nazioni Unite sui diritti delle persone con disabili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b. Introduzione, con la legge di ratifica, di modifiche legislative che prevedano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 xml:space="preserve">- il superamento completo del ricovero in strutture sanitarie/istituto dei minori  disabili (come già previsto dalla legge n. 184/1983 modificata dalla legge n. 149/01),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- interventi di sostegno formativo ed economico alle famiglie disponibili all’affidamento ed all’adozione di minori con disabilità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- procedure mirate per l’informazione della famiglia circa la diagnosi, la prognosi e i percorsi di accompagnamento e di sostegno offerti dalla rete dei servizi pubblici e privati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Realizzazione di un forum o tavolo di coordinamento nazionale dedicato a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eparare un piano di attività nazionale per le iniziative per la disabilità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raccogliere le esperienze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studio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Adeguamento delle normative delle regioni e delle province autonome relativamente a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 attività di cura e riabilitazione finalizzate a sviluppare  i livelli di autonomia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 sostegni, anche economico, all’affidamento temporaneo dei disabili a parenti o a altre famiglie quando la famiglia d’origine non sia in grado, nonostante gli interventi di sostegno attivati, di far fronte ai propri impegni educativi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 xml:space="preserve">- procedure mirate per la loro adozione, con previsione di congrui sostegni sociali ed economici;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 incentivi e controlli circa l’abbattimento delle barriere ambientali nei luoghi di vita dei minori (casa, scuola, giardini pubblici, ecc…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 interventi di accompagnamento e sostegno socio-educativo e specialistico a supporto dei servizi educativi, della scuola, della formazione professionale e dei percorsi di socializzazione (sport, tempo libero, culturali, ecc..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 xml:space="preserve">- sostegno ad interventi di formazione professionale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 interventi di sostegno economico coordinati con l’offerta di servizi rivolti ai minori disabili e alle loro alle famiglie;</w:t>
            </w:r>
          </w:p>
          <w:p>
            <w:pPr>
              <w:pStyle w:val="Normal"/>
              <w:widowControl w:val="false"/>
              <w:ind w:left="360" w:hanging="0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 xml:space="preserve">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Ministeri del lavoro e della solidarietà social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Ministero dell’Istruzion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Conferenza stato-regioni - cit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Region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Osservatorio Nazionale infanzia e adolescenz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Associazionismo e terzo settor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 xml:space="preserve">Centro Nazionale di documentazione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Difensore civico e Garante per i minor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Aziende sanitarie locali e Aziende ospedalier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Enti local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Minori disabili e loro famigli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Famiglie affidatari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Famiglie adottiv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>Comunità local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706"/>
        <w:gridCol w:w="2766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  <w:t>Strument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  <w:t>Temp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8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80"/>
                <w:sz w:val="22"/>
                <w:szCs w:val="16"/>
              </w:rPr>
              <w:t>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80"/>
                <w:sz w:val="2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6"/>
                <w:lang w:val="en-US"/>
              </w:rPr>
              <w:t xml:space="preserve">a) , d),  f),  g)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80"/>
                <w:sz w:val="22"/>
                <w:szCs w:val="16"/>
              </w:rPr>
              <w:t>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18" w:hanging="0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80"/>
                <w:sz w:val="22"/>
                <w:szCs w:val="16"/>
              </w:rPr>
              <w:t>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>organizz.vo/</w:t>
            </w:r>
          </w:p>
          <w:p>
            <w:pPr>
              <w:pStyle w:val="Risultato"/>
              <w:numPr>
                <w:ilvl w:val="0"/>
                <w:numId w:val="0"/>
              </w:numPr>
              <w:ind w:left="18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>gest.le</w:t>
            </w:r>
          </w:p>
          <w:p>
            <w:pPr>
              <w:pStyle w:val="Risultato"/>
              <w:numPr>
                <w:ilvl w:val="0"/>
                <w:numId w:val="0"/>
              </w:numPr>
              <w:ind w:left="18" w:hanging="0"/>
              <w:rPr>
                <w:rFonts w:ascii="Times New Roman" w:hAnsi="Times New Roman" w:cs="Times New Roman"/>
                <w:color w:val="00008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6"/>
              </w:rPr>
              <w:t>b), c), e), f),</w:t>
            </w:r>
          </w:p>
          <w:p>
            <w:pPr>
              <w:pStyle w:val="Risultato"/>
              <w:numPr>
                <w:ilvl w:val="0"/>
                <w:numId w:val="0"/>
              </w:numPr>
              <w:ind w:left="18" w:hanging="0"/>
              <w:rPr>
                <w:rFonts w:ascii="Times New Roman" w:hAnsi="Times New Roman" w:cs="Times New Roman"/>
                <w:color w:val="00008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80"/>
                <w:sz w:val="22"/>
                <w:szCs w:val="16"/>
              </w:rPr>
              <w:t>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16"/>
              </w:rPr>
              <w:t>dirett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6"/>
              </w:rPr>
              <w:t>h), i)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2"/>
                <w:szCs w:val="18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u w:val="single"/>
              </w:rPr>
              <w:t>Concertazione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  <w:t xml:space="preserve"> (Governo [ministeri competenti], Conferenza Stato-Regioni, ANCI, UPI),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u w:val="single"/>
              </w:rPr>
              <w:t xml:space="preserve">Progettazione decentrata 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  <w:t>(regioni ed enti locali)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u w:val="single"/>
              </w:rPr>
              <w:t>Monitoraggio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  <w:t xml:space="preserve"> (Osservatorio nazionale, Centro nazionale, Osservatori regionali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u w:val="single"/>
              </w:rPr>
              <w:t xml:space="preserve">Collaborazione formalizzata- protocolli-  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  <w:t>(Ministeri competenti, Regioni, Enti locali, forum del terzo settore, associazioni del terzo settore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u w:val="single"/>
              </w:rPr>
              <w:t>prescrittivi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  <w:t>: norme legislative nazionali e region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  <w:u w:val="single"/>
              </w:rPr>
              <w:t>indicativi: l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</w:rPr>
              <w:t xml:space="preserve">inee guida, Progetti, Accordi, Protocolli, Intese Regioni/Comuni/ASL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  <w:u w:val="single"/>
              </w:rPr>
              <w:t>allocativi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 xml:space="preserve">: norme tributarie nazionali e locali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2"/>
                <w:szCs w:val="18"/>
              </w:rPr>
              <w:t>Ratifica della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Convenzione entro la fine della legislatura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80"/>
                <w:sz w:val="22"/>
                <w:szCs w:val="18"/>
              </w:rPr>
              <w:t>Continuativi</w:t>
            </w: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>per lealtre attivi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° minori disabili e tipologia disabili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° minori disabili su nuovi nat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Risorse economiche finalizzat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° di insegnanti di sostegno nelle scuole di vario ordine e grad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Mappatura delle comunità che accolgono bambini con disabilità e loro caratteristiche struttural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 xml:space="preserve">Mappatura barriere architettoniche nelel strutture destinate all’accesso di bambini e adolescenti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Se definiti standard: n° di comunità che non rispettano gli standard e tempi medi di adeguament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Tipologia interventi di sostegno per minori con disabili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 xml:space="preserve">Tipologia e verifica diffusione delle borse lavoro per favorire l’integrazione sociale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umero di operatori presenti nei  servizi specializzati pubblici/privati in convenzione con enti pubblici, che si occupano di disabilità dei minori e  qualifica professional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umero di pazienti in carico al servizio territoriale   per sesso e fascia di e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Spesa sociale e sanitaria di settore a livello di Regioni, Comun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 xml:space="preserve">Entità nuovi investimenti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° di Regioni che adottano specifici strumenti di indirizzo in materi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 xml:space="preserve">N° Progetti locali integrati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A follow up applicazione standard Variazione N° di comunità fuori standard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N° di progetti finalizzati all’autonomia “dopo la famiglia”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>Variazione nella tipologia interventi di sostegno per minori con disabilità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18"/>
              </w:rPr>
              <w:t xml:space="preserve">Indicatori specifici da definire sulla base delle azioni nazionali o regionali promosse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sz w:val="22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i/>
      <w:color w:val="000080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3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8:00Z</dcterms:modified>
  <cp:revision>5</cp:revision>
  <dc:subject/>
  <dc:title>“Piano nazionale di azione di interventi per la tutela dei diritti e lo sviluppo dei soggetti in età evolutiva”</dc:title>
</cp:coreProperties>
</file>