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ab/>
        <w:t>Testo unico delle leggi sull’infanzia e sull’adolescen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4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4400"/>
        <w:gridCol w:w="2614"/>
        <w:gridCol w:w="2196"/>
        <w:gridCol w:w="1994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biettivo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zione – intervent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</w:rPr>
              <w:t>Promotor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</w:rPr>
              <w:t>Collaboratori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</w:rPr>
              <w:t>Destinatari finali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Offrire un contributo per la costruzione di un sistema di tutela e garanzie dei diritti dei minorenni, che ne ponga in evidenza i più recenti principi fondamentali (ascolto, non discriminazione, rappresentanza, informazione al minore e alle famiglie) e restituisca al sistema, sviluppatosi per aggiunte successive, una propria coerenza.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Preparare un testo unico delle leggi sull’infanzia e sull’adolescenza, sul modello del Children Act inglese del 1989 che raccolga le norme in materia di promozione dei diritti, prevenzione a tutela e ridefinisca la responsabilità sociali, amministrative e giudiziarie per il rispetto dei diritti dei bambini al fine di dare centralità alle questioni delle nuove generazioni per un futuro di benessere al nostro Paes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Organizzazione di una campagna informativa sul testo unic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Ministero della Giustizia – Dipartimento per la Giustizia Minorile; Ministero Lavoro, Salute e politiche sociali , Dipartimento politiche per la Famiglia,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Ministero Istruzione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conferenza Stato – Regioni; Osservatorio nazionale per l’infanzia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Università degli studi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Regioni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CND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Minori italiani e stranieri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4400"/>
        <w:gridCol w:w="2614"/>
        <w:gridCol w:w="4190"/>
      </w:tblGrid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</w:rPr>
              <w:t xml:space="preserve">Tipologia di azione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</w:rPr>
              <w:t>Strumenti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</w:rPr>
              <w:t>Tempi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</w:rPr>
              <w:t>Indicatori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bCs/>
                <w:szCs w:val="28"/>
              </w:rPr>
              <w:t>X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di sistema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bCs/>
                <w:szCs w:val="28"/>
              </w:rPr>
              <w:t>❐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Cs w:val="28"/>
              </w:rPr>
              <w:t>trasversale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bCs/>
                <w:szCs w:val="28"/>
              </w:rPr>
              <w:t>❐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Cs w:val="28"/>
              </w:rPr>
              <w:t>organizzativo/ gest.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Cs/>
                <w:szCs w:val="28"/>
              </w:rPr>
              <w:t>❐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Cs w:val="28"/>
              </w:rPr>
              <w:t>diretta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ttività di process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Cs w:val="28"/>
                <w:u w:val="single"/>
              </w:rPr>
              <w:t>Concertazione</w:t>
            </w: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Conferenza Stato – Regio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  <w:u w:val="single"/>
              </w:rPr>
              <w:t>Coprogettazion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Tavolo di progettazione a livello ministeri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</w:rPr>
              <w:t>Cogestion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Accordi e protocolli con le università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</w:rPr>
              <w:t>Att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Monitoraggi per la diffusione dei principi tramite le università ed ogni altro soggetto idoneo al ruol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Campagna informativa sul testo unico rivolta a operatori dei servizi sociali, giudiziari ed educativi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ntro la fine della legislatur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000080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80"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Due anni per la redazion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un anno per la diffusione;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i contest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dati sui minorenni italiani e stranier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dati su condizioni specifiche dell’infanzia e dell’adolescenza che hanno rilievo per le norme, es. minori in stato di abbandono, minori vittime di reati, minori beneficiati di misure di protezione, ec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mappatura sistema dei servizi che si occupano della tutela dei minori e loro tipologi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i risors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risorse ministeriali e regionali messe a disposizione per dare attuazione alle norm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i risultat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Variazione tempi dei procedimenti che riguardano i minor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Realizzazione di percorsi informativi e formativi sul testo unic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Adeguamento delle strutture ministeriali e degli uffici giudiziari locali alle esigenze gestionali e di coordinamento previste dal testo unic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15740</wp:posOffset>
              </wp:positionH>
              <wp:positionV relativeFrom="paragraph">
                <wp:posOffset>434340</wp:posOffset>
              </wp:positionV>
              <wp:extent cx="2110740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07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2pt;height:14.4pt;mso-wrap-distance-left:9.05pt;mso-wrap-distance-right:9.05pt;mso-wrap-distance-top:0pt;mso-wrap-distance-bottom:0pt;margin-top:34.2pt;mso-position-vertical-relative:text;margin-left:31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47:00Z</dcterms:created>
  <dc:creator>Stefano Ricci</dc:creator>
  <dc:description/>
  <cp:keywords/>
  <dc:language>en-US</dc:language>
  <cp:lastModifiedBy>Stefano Ricci</cp:lastModifiedBy>
  <cp:lastPrinted>2009-04-14T13:23:00Z</cp:lastPrinted>
  <dcterms:modified xsi:type="dcterms:W3CDTF">2009-07-15T13:59:00Z</dcterms:modified>
  <cp:revision>5</cp:revision>
  <dc:subject/>
  <dc:title>Appunti sulla riunione del Comitato tecnico-scientifico del 27/09/2007</dc:title>
</cp:coreProperties>
</file>