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 riforma dei procedimenti civili in materia di persone, famiglia e minori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>
          <w:color w:val="000080"/>
          <w:sz w:val="18"/>
          <w:szCs w:val="18"/>
        </w:rPr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Adeguamento della disciplina dei procedimenti civili di famiglia, di persona e di minori ai principi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delle convenzioni internazional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b. della ragionevole durata del processo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. della parità delle part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. del rispetto delle garanzie difensive dove mancano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Legge o legge delegata che ridisciplini tutte le procedure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civili in materia di famiglia, di persone e di minori prevedendo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discipline specifiche per i procedimenti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separativi delle persone coniugat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affidamento dei figli e regolamentazione della potestà per i genitori non coniugat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di limitazione e decadenza della responsabilità genitoriale;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adottabilità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interdizione, con abolizione dell’inabilitazion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stato delle person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sottrazione internazionale di minor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adozione degli adulti e di adozion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onocratic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el giudice tutelar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b. attribuzione al giudice tutelare dei procedimenti di ammissione anticipata al matrimonio, di attribuzione di cognome e di altri procedimenti per affari minor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c. previsione di ipotesi tassative in cui il collegio possa delegare ai giudici onorari alcune attività specifiche, come l’ascolto del minor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d. determinazione delle garanzie difensive;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. possibilità che nei procedimenti dei giudici monocratici e del giudice tutelare la richiesta del provvedimento possa essere proposta anche verbalmente al giudice che la assume a verbale, in modifica dell’art. 43 disp. att. cod. civ.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f. disciplina generalizzata, e introduzione nelle procedure in cui ancora manca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 xml:space="preserve">- dell’ascolto del minore capace di discernimento, di entrambi i genitori, del tutore o del curatore speciale, degli affidatari;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elle situazioni in cui nelle procedure, se non c’è un tutore, deve essere nominato al minore un curatore speciale e di quando il minore deve essere assistito da un difensore diverso da quello dei genitor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dei poteri che il minore, come parte atipica, può esercitare nel procedimento che lo riguarda, con attribuzione al minore ultrasedicenne del potere di ricorso, di intervento e di impugnazione nelle procedure di limitazione delle potestà e in altre procedur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dell’informazione al minore capace di discernimento dell’oggetto e dei fatti rilevanti di ogni procedura che lo riguarda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dell’obbligo del giudice di tentare una conciliazione e di ricercare di ottenere il consenso delle part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. la delimitazione in casi rigorosi dei provvedimenti di urgenza assunti senza ascolto delle parti e la previsione a pena di decadenza della conferma in termini rigoros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h. attribuzione ai servizi socio sanitari del potere di ricorso e intervento nelle procedure di limitazione o decadenza della potestà o di adottabilità; valutazione se  tale potere possa essere attribuito, e in quali limiti, anche alle associazioni portatrici di interessi diffus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. disciplina del rapporto fra il tribunale e i servizi socio sanitari degli enti local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. disciplina delle modalità dell’esecuzione dei provvedimenti di famiglia e relativi ai minor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m. possibilità che nei procedimenti in cui ci sono parti straniere sia assicurata l’assistenza di mediatori culturali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fficio legislativo del Ministero della Giustizia sentiti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la Conferenza Stato-Region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partimento della Giustizia minorile del Ministero della Giustiz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inistero del lavoro, della salute e delle politiche soci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-l’Associazione italiana dei magistrati per i  minorenni e per la famiglia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le associazioni degli avvocati della famiglia e dei minori (Camere minorili, AIAF). . l’Osservatorio per l’infanzia e l’adolescenza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Minori,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famiglie,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magistrati, avvocati,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servizi degli enti loc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58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avolo di confronto tra i Ministeri competenti, processo parlamentare ordinario, audizioni con le principali associazioni del settore che si occupano di tutela e promozione dei diritti dell’infanzia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l coinvolgimento dell’Osservatorio può essere previsto come momento di concertazione allargato che coinvolga l’intera compagine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l confronto in sede di Conferenza Stato – Regioni è da considerarsi fase necessaria stante l’impatto che i contenuti della legge potranno avere sui bilanci e le politiche regionali di tutela dell’infanzia e i processi di integrazione sociosanitaria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tesura del testo della legg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dazione di linee di orientamento all’applicazione del testo e degli effetti che esso potrà produrre in termini di riallineamento della normativa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onitoraggio nel triennio successivo all’applicazione della normativa con il coinvolgimento del CNDA , dell’Osservatorio, del Ministero della Giustizia e delle Region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Giustizia, altri Ministeri interessati e Regioni per eventuali intese finalizzate al monitoraggio circa l’implementazione della legge e alla promozione di azioni che ne favoriscano la conoscenza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ordinamento e riallineamento di tutte le procedure  civili in materia di famiglia, di persone e di minor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tese locali per dare piena applicazione alla  disciplina del rapporto fra il tribunale e i servizi socio sanitari degli enti loc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inee di indirizzo per facilitare l’implementazione della legg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arere di conferenza Stato – Region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ntro la fine della legislatu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ati sulle procedure civili seguite e sui tempi della loro definzion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° di sedi di Tribunale per i minorenni  con servizio di mediazione linguistico –culturale per i soggetti minoren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° di sedi di Tribunale per i minorenni dotate di spazi a dimensione di bambino per l’ascolto del minor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° audizion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- tipologia associazionismo qualificato e  Terzo settore coinvolto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° di procedimenti nei quali si procede alla nomina di un curatore speciale al mino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color w:val="000080"/>
                <w:sz w:val="18"/>
                <w:szCs w:val="18"/>
              </w:rPr>
              <w:t xml:space="preserve">n° di Tribunali che stipulano protocolli con i servizi socio sanitari territorial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costruzione di un sistema stabile di raccolta dati e di monitoraggio degli esiti delle nuove procedure riferiti  agli specifici procedimenti, ai minorenni coinvolti, alle famiglie 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8:00Z</dcterms:modified>
  <cp:revision>5</cp:revision>
  <dc:subject/>
  <dc:title>“Piano nazionale di azione di interventi per la tutela dei diritti e lo sviluppo dei soggetti in età evolutiva”</dc:title>
</cp:coreProperties>
</file>