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 Abuso e maltrattamento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5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>
          <w:color w:val="000080"/>
          <w:sz w:val="18"/>
          <w:szCs w:val="18"/>
        </w:rPr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12"/>
        <w:gridCol w:w="5488"/>
        <w:gridCol w:w="1242"/>
        <w:gridCol w:w="754"/>
        <w:gridCol w:w="1514"/>
        <w:gridCol w:w="482"/>
        <w:gridCol w:w="1996"/>
      </w:tblGrid>
      <w:tr>
        <w:trPr/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trHeight w:val="693" w:hRule="atLeast"/>
        </w:trPr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Completamento del quadro legislativo del sistema delle tutele</w:t>
            </w:r>
            <w:r>
              <w:rPr>
                <w:color w:val="000000"/>
                <w:sz w:val="18"/>
                <w:szCs w:val="18"/>
              </w:rPr>
              <w:t xml:space="preserve"> dall’abuso e dal maltrattamento a misura di bambino e delle sue esigenze di cura con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a formazione, l’informazione e la sensibilizzazione degli operatori, dei bambini, e del grande pubblico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lo sviluppo e il rafforzamento </w:t>
            </w:r>
            <w:r>
              <w:rPr>
                <w:sz w:val="18"/>
                <w:szCs w:val="18"/>
              </w:rPr>
              <w:t xml:space="preserve">di servizi per la rilevazione precoce dell’abuso </w:t>
            </w:r>
            <w:r>
              <w:rPr>
                <w:rFonts w:cs="Arial"/>
                <w:color w:val="000000"/>
                <w:sz w:val="18"/>
                <w:szCs w:val="18"/>
              </w:rPr>
              <w:t>e le cure tempestive delle conseguenze post-traumatiche per bambini e</w:t>
              <w:br/>
              <w:t>adolescenti vittime di</w:t>
            </w:r>
            <w:r>
              <w:rPr>
                <w:sz w:val="18"/>
                <w:szCs w:val="18"/>
              </w:rPr>
              <w:t xml:space="preserve">  abusi sessuali e dei maltrattamenti (fisici, psicologici, violenza assistita) e degli autori di reati ai danni di mino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l’adeguamento della normativa penale e del percorso processuale di protezione per i reati di abuso commessi ai danni di minori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Ratifica della Convenzione del Consiglio d’Europa per la protezione dei bambini contro lo sfruttamento e gli abusi sessuali adottata dal Comitato dei Ministri d’Europa il 12 luglio 2007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ntroduzione, con la legge di ratifica della detta Convenzione, delle seguenti  previsioni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che il pubblico ministero e/o il giudice penale segnalino immediatamente  ai servizi socio-assistenziali e sanitari ogni situazione di un minore che può essere stato vittima di abuso per lo svolgimento tempestivo delle attività terapeutiche riferite ai bisogni riparativi del trauma attuale del minore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 al bambino presunta vittima, quando appaia sussistere un conflitto di interessi reale o potenziale con i genitori, sia nominata  per il processo penale e per il processo civile cui è interessato, una medesima figura di riferimento e di cura (curatore speciale del minore) che lo intermedi nei rapporto con enti e istituzioni, lo accompagni e lo assista nei processi  in cui è sentito come testimone o devono essere assunte decisioni che lo riguardano, possa provvedere per la nomina di un difensor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che al bambino presunta vittima che viene convocato in una sede giudiziaria per essere esaminato in un procedimento penale o civile sia assicurato anche un accompagnamento svolto da operatori dei servizi o da altre persone idonee (estensione della troppo generica previsione dell’art. 609-decies cod. pen. di figure di assistenza del minore vittima limitate al processo penale)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he per la testimonianza nel processo il minore che ha la qualità di parte lesa sia adeguatamente informato  e che la testimonianza sia assunta in un contesto protetto, a porte chiuse, sempre videoregistrata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>- che sia vietata la diffusione di ogni informazione che possa condurre alla identificazione (e non solo la divulgazione di generalità e immagine, prevista dall’art. 734 bis cod. pen. per qualsiasi persona, anche non minore) del minore che si sospetta sia vittima di abuso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>- che sia vietata la pubblicazione e diffusione con qualsiasi mezzo di comunicazione sociale di materiali che esaltino i comportamenti di abuso sessuale, prostituzione minorile, pedofilia e pornografia minoril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 fra i requisiti per svolgere professioni che pongano direttamente a contatto con dei bambini sia individuata  un’idoneità attitudinale che escluda il pericolo di commissione di abusi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. Adozione di Linee di indirizzo nazionali, sentite le regioni e l’Osservatorio per il contrasto della pedofilia e della pornografia minorile, relative a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ndividuazione dei LIVEAS delle attività di protezione e sostegno educativo a favore dei minori vittime di abuso sessuale e maltrattamenti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rmazione e sensibilizzazione, dal momento della assunzione, delle persone che lavorano a contatto dei bambini nei settori della istruzione, della salute, della protezione sociale, dell’educazione territoriale, della giustizia, delle forze dell’ordine, delle comunità di tipo familiare, del volontariato sociale e delle attività sportive, culturali e del tempo libero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involgimento della società civile, degli operatori dei media, del turismo e del settore bancario a partecipare all’elaborazione e attuazione di politiche di prevenzione e ad emanare norme di autodisciplina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zione di procedure di tutela del minore coinvolto in procedimenti giudiziari civili, penali e minorili in quanto vittima, autore  o testimone di violenze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definizione di linee di sostegno terapeutico, consulenza legale e informazione per gli adulti non abusanti/maltrattanti più prossimi al minore vittima, in quanto potenzialmente protettivi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reazione di una banca dati per la raccolta di statistiche sui reati sessuali ai danni di bambin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pprovazione da parte delle regioni e delle provincie autonome nello loro competenze specifiche relative all’assistenza di una disciplina generale per la prevenzione e la cura dell’abuso che preved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>- il potenziamento dei  servizi con competenze sull’abuso dotati di personale specializzato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la promozione e l’organizzazione di campagne di informazione e coscientizzazione rivolte specialmente ai genitori e, in particolare, alle neo-madri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>- la promozione e gli investimenti per la formazione e sensibilizzazione di coloro che lavorano a contatto con bambini, adolescenti e famiglie, in particolare, degli operatori della scuola (a partire dall’asilo nido) circa gli elementi predittivi dell’abuso, il rilievo e il possibile significato dei segni fisici, le modalità di raccogliere in modo corretto alcuni indizi, la segnalazione e la denuncia, e  per la  preparazione di “sentinelle” particolarmente attente, che possano essere di riferimento a tutto il personale scolastic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 creazione di fondi specifici per i programmi contro l’abuso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Svolgimento di politiche della istruzione pubblica e privata rivolte a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/>
            </w:pPr>
            <w:r>
              <w:rPr>
                <w:sz w:val="18"/>
                <w:szCs w:val="18"/>
              </w:rPr>
              <w:t>- inserimento nei percorsi di studio universitari delle professionalità di aiuto di temi riguardanti la prevenzione del maltrattamento e dell’abuso all’infanzia e la rilevazione precoce e il trattamento delle vittime e degli autori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enziamento della presenza nella scuola della professionalità dello psicologo, dell’assistente sociale, dell’educatore (o del pedagogista) come “sportello” stabile di ascolto del disagio degli studenti preadolescenti e adolescenti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9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mozione di percorsi di prevenzione nelle scuole primarie e secondarie, modulati per le diverse età dei bambini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6. Stipula di protocolli multidisciplinari, operativi d’intesa tra tribunali, comuni, ASL e Servizi sociali e sanitari, a  sostegn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 una corretta attenzione e tempestiva sega nazione dei Csi di abuso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 corretti processi di integrazione dei minori vittime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er definire criteri e standard di qualità per un ascolto corretto, tempestivo e non dannoso del minore vittima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a giustizia Ufficio legislativ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za del Consiglio dei ministri Dipartimento per le pari opportun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men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 bicamerale per l’infanzia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servatorio nazionale per l’infanzia e l’adolescenza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per il contrasto della pedofilia e della pornografia minori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Terzo settore operante attivamente in materia di infanzia e adolescenza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ini e adolescenti vittime di abus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to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n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Persone condannate per crimini sessuali a danno di minor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Operatori dei serviz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segnanti</w:t>
            </w:r>
          </w:p>
        </w:tc>
      </w:tr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color w:val="000080"/>
                <w:sz w:val="16"/>
                <w:szCs w:val="16"/>
              </w:rPr>
              <w:t>X diretta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–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Audizioni parlamentari con associazioni operanti nel settore ed esperti in materia</w:t>
            </w:r>
          </w:p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  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sura del disegno di legge di ratifica da parte dei Ministeri competent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ordo e condivisione con Osservatorio nazionale per l’infanzia e l’adolescenza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Osservatorio per il contrasto della pedofilia e della pornografia minorile 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 bicamerale per l’infanz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aggio sullo stato di attuazione del disegno di legge, corresponsabilità dei Ministeri competenti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ffetti prescrittivi: </w:t>
            </w:r>
            <w:r>
              <w:rPr>
                <w:sz w:val="18"/>
                <w:szCs w:val="18"/>
              </w:rPr>
              <w:t>modifiche alle disposizioni presenti nel codice penale e nel codice di procedura pen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indicativi</w:t>
            </w:r>
            <w:r>
              <w:rPr>
                <w:sz w:val="18"/>
                <w:szCs w:val="18"/>
              </w:rPr>
              <w:t xml:space="preserve">: rispettare gli standard internazionali in materia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 un ann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zione del testo di ratifica della Conven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dizion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o due anni dalla ratifica e dall’entrata in vigore del testo: monitoraggio sullo stati di attuazion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1.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zione legge di ratifica della Convenzione europe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2.di risorse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costituzione di un fondo per sostenere le attività di implementazione della Convenzione, in particolare dare operatività alle misure di prevenzione e repressione dei reat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entità di tale eventuale fondo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3.di processo:</w:t>
            </w:r>
          </w:p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di risultato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rilievo di indicatori di impatto concreto delle misure sulle azioni di prevenzione e contrasto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campagne di sensibilizzazione e informazione organizzate dalle Amministrazioni centr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associazioni coinvolte nelle iniziative nazion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Regioni associate alle iniziative di Preven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iniziative realizzate con e rivolte direttamente a bambini e adolescen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zione e adozione di linee guida per la stipula di protocol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Elaborazione e adozione di Linee di indirizzo nazionali per definire procedure di tutela del lavoro degli operato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mento degli interventi specialistici per la prevenzione e il contrasto dell’abuso all’infanzia nei Liveas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2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7:00Z</dcterms:modified>
  <cp:revision>6</cp:revision>
  <dc:subject/>
  <dc:title>“Piano nazionale di azione di interventi per la tutela dei diritti e lo sviluppo dei soggetti in età evolutiva”</dc:title>
</cp:coreProperties>
</file>