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>Piano nazionale di azione di interventi per la tutela dei diritti e lo sviluppo dei soggetti in età evolutiva”</w:t>
      </w:r>
    </w:p>
    <w:p>
      <w:pPr>
        <w:pStyle w:val="Risultato"/>
        <w:numPr>
          <w:ilvl w:val="0"/>
          <w:numId w:val="0"/>
        </w:numPr>
        <w:ind w:left="0" w:hanging="0"/>
        <w:jc w:val="center"/>
        <w:rPr/>
      </w:pPr>
      <w:r>
        <w:rPr/>
        <w:t>Scheda descrittiva delle azioni proposte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Risultato"/>
        <w:numPr>
          <w:ilvl w:val="0"/>
          <w:numId w:val="0"/>
        </w:numPr>
        <w:ind w:left="0" w:hanging="0"/>
        <w:jc w:val="both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tbl>
      <w:tblPr>
        <w:tblW w:w="1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9270"/>
        <w:gridCol w:w="1415"/>
        <w:gridCol w:w="835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Argomento del gruppo di lavoro: 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Scheda n.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/>
      </w:pPr>
      <w:r>
        <w:rPr>
          <w:color w:val="000080"/>
          <w:sz w:val="18"/>
          <w:szCs w:val="18"/>
        </w:rPr>
        <w:t>Adozione</w:t>
      </w:r>
      <w:r>
        <w:rPr>
          <w:b/>
          <w:color w:val="000080"/>
          <w:sz w:val="18"/>
          <w:szCs w:val="18"/>
        </w:rPr>
        <w:tab/>
      </w:r>
      <w:r>
        <w:rPr/>
        <w:tab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5488"/>
        <w:gridCol w:w="1996"/>
        <w:gridCol w:w="1996"/>
        <w:gridCol w:w="1996"/>
      </w:tblGrid>
      <w:tr>
        <w:trPr>
          <w:cantSplit w:val="true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Obiettivo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zione/Intervento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oggetti coinvolti</w:t>
            </w:r>
          </w:p>
        </w:tc>
      </w:tr>
      <w:tr>
        <w:trPr>
          <w:cantSplit w:val="true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Promo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llabora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estinatari finali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Riconoscere la centralità del diritto del minore alla famiglia attraverso:</w:t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a. procedure di adozione più chiare, tempestive e flessibili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80"/>
                <w:sz w:val="18"/>
                <w:szCs w:val="18"/>
              </w:rPr>
              <w:t>b. attribuzione di valore alla storia del bambino precedente all’adozione;</w:t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c. riconoscimento della pienezza dello stato di figlio legittimo all’adottato in casi particolari.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Legge o legga delegata di riforma della legge 4 maggio 1983 n. 184 sull’adozione secondo principi che assicurino:</w:t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a. uniformazione degli effetti giuridici dell’adozione e dell’adozione in casi particolari attribuendo anche all’adottato in casi particolari la qualità di figlio legittimo degli adottanti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80"/>
                <w:sz w:val="18"/>
                <w:szCs w:val="18"/>
              </w:rPr>
              <w:t>b. previsione nell’adozione nazionale che il giudice per quanto possibile cerchi il consenso all’adozione dei genitori naturali del bambino;</w:t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c. flessibilità nelle scelte più congrue nell’interesse del minore quanto a:</w:t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possibilità che tenuto conto della storia personale del minore venga previsto il mantenimento di rapporti relazionali del minore adottato con qualche componente della famiglia di origine (genitori, ascendenti, fratelli) e con precedenti affidatari;</w:t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disciplina di attribuzione del cognome del minore adottato o del minore adottato in casi particolari prevedendo in relazione all’interesse del minore la scelta fra cognome degli adottanti, anteposizione o aggiunta del cognome degli adottanti al proprio, mantenimento del cognome proprio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80"/>
                <w:sz w:val="18"/>
                <w:szCs w:val="18"/>
              </w:rPr>
              <w:t>d. possibilità di una totale o parziale degiurisdizionalizzazione dell’adozione internazionale, attribuendo le funzioni svolte dal tribunale per i minorenni ai servizi e alla Commissione per le adozioni internazionali;</w:t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e. riconoscimento e disciplina degli effetti del provvedimento straniero di kafala;</w:t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f. modalità particolari di una “adozione europea” nell’adozione internazionale;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g.  gratuità dell’adozione internazionale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80"/>
                <w:sz w:val="18"/>
                <w:szCs w:val="18"/>
              </w:rPr>
              <w:t>h. adeguata preparazione degli adottanti di minori gravemente disabili e concessione loro di sostegni economici e sociali anche oltre la maggiore età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80"/>
                <w:sz w:val="18"/>
                <w:szCs w:val="18"/>
              </w:rPr>
              <w:t>i. sostegni economici e sociali per le adozioni di minori italiani ultradodicenni;</w:t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l. previsione che il bambino regolarmente adottato con adozione internazionale acquisti la cittadinanza italiana dal momento del suo ingresso in Italia;</w:t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m. unificazione della disciplina delle attività dei servizi di informazione, preparazione e valutazione preadottivi e di sostegno post-adottivo per l’adozione nazionale e internazionale;</w:t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rFonts w:eastAsia="Verdana"/>
                <w:color w:val="000080"/>
                <w:sz w:val="18"/>
                <w:szCs w:val="18"/>
              </w:rPr>
              <w:t xml:space="preserve"> </w:t>
            </w:r>
            <w:r>
              <w:rPr>
                <w:color w:val="000080"/>
                <w:sz w:val="18"/>
                <w:szCs w:val="18"/>
              </w:rPr>
              <w:t>n. abrogazione nella procedura di adozione internazionale delle indicazioni giurisdizionali per favorire il migliore incontro tra gli aspiranti all’adozione e il minore da adottare;</w:t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o. previsione di intese, tramite protocolli, fra i soggetti ed enti che si occupano di adozione.</w:t>
            </w:r>
          </w:p>
          <w:p>
            <w:pPr>
              <w:pStyle w:val="Normal"/>
              <w:widowControl w:val="false"/>
              <w:jc w:val="both"/>
              <w:rPr>
                <w:rFonts w:eastAsia="Verdana"/>
                <w:color w:val="000080"/>
                <w:sz w:val="18"/>
                <w:szCs w:val="18"/>
              </w:rPr>
            </w:pPr>
            <w:r>
              <w:rPr>
                <w:rFonts w:eastAsia="Verdana"/>
                <w:color w:val="000080"/>
                <w:sz w:val="18"/>
                <w:szCs w:val="18"/>
              </w:rPr>
              <w:t xml:space="preserve">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Presidenza del Consiglio dei ministri. Dipartimento  per la famiglia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Ministero della Giustizia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. Ministero del lavoro Salute e politiche social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Ministero degli ester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Region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Enti local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Enti autorizzati all’adozione internazionale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Commissione per le adozioni internazional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Minori in stato di abbandono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Genitori adottivi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Servizi degli enti locali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 xml:space="preserve">Regioni 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Enti autorizzati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542"/>
        <w:gridCol w:w="2268"/>
        <w:gridCol w:w="2478"/>
      </w:tblGrid>
      <w:tr>
        <w:trPr>
          <w:trHeight w:val="4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Tempi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Indicatori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organizz.vo/gest.le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diretta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 xml:space="preserve">Concertazione 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color w:val="000080"/>
                <w:sz w:val="18"/>
                <w:szCs w:val="18"/>
              </w:rPr>
              <w:t>Atto legislativo che prevede un processo di elaborazione parlamentare, ma anche un  raccordo con Osservatorio nazionale per l’infanzia e l’adolescenza, le Regioni (per le previsioni economiche e le funzioni dei servizi), la Commissione per le adozioni internazionali, gli enti gestori .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 xml:space="preserve">Coprogettazione 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color w:val="000080"/>
                <w:sz w:val="18"/>
                <w:szCs w:val="18"/>
              </w:rPr>
              <w:t xml:space="preserve">Iniziative di informazione e sensibilizzazione per far conoscere la legge e i nuovi istituti che introduce 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Linee guida e criteri per l’assegnazione di eventuali fondi di sostegno, come indicato sopra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Sviluppo di servizi per il sostegno post adottivo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gestione/corresponsabilità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 xml:space="preserve">Accordi  e intese tra soggetti che si occupano di adozione per ottimizzare le procedure per l’adozione 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color w:val="000080"/>
                <w:sz w:val="18"/>
                <w:szCs w:val="18"/>
              </w:rPr>
              <w:t>Accordi con i paesi dove vige la kafala per facilitarne gli effetti e l’ applicazione in Italia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Effetti attesi: prescrittivi, indicativi, allocativi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 xml:space="preserve">1.anno stesura e iter parlamentare 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2. anno e mezzo per diffusione di nuovi principi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color w:val="000080"/>
                <w:sz w:val="18"/>
                <w:szCs w:val="18"/>
              </w:rPr>
              <w:t xml:space="preserve">3. due anni per attuazione e verifica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contesto: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80"/>
                <w:sz w:val="18"/>
                <w:szCs w:val="18"/>
              </w:rPr>
              <w:t>approvazione del nuovo testo di legge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risorse: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previsione ed entità dei fondi a disposizione per famiglie disponibili ad adottare bambini con difficoltà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- previsione ed entità fondi per sostenere l’adozione internazionale  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processo: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risultato: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variazione nel numero di bambini/e con difficoltà adottat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variazione nel numero di bambini ultradodicenni adottati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80"/>
                <w:sz w:val="18"/>
                <w:szCs w:val="18"/>
              </w:rPr>
              <w:t>variazione nel numero di bambini residenti in Italia dichiarati adottabil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6"/>
          <w:szCs w:val="16"/>
        </w:rPr>
        <w:t>Compilare una scheda per ogni azione propos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30.75pt" o:bullet="t">
        <v:imagedata r:id="rId1" o:title=""/>
      </v:shape>
    </w:pict>
  </w:numPicBullet>
  <w:numPicBullet w:numPicBulletId="1">
    <w:pict>
      <v:shape style="width:22.2pt;height:22.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6:00:00Z</dcterms:created>
  <dc:creator>Stefano Ricci</dc:creator>
  <dc:description/>
  <cp:keywords/>
  <dc:language>en-US</dc:language>
  <cp:lastModifiedBy>Stefano Ricci</cp:lastModifiedBy>
  <cp:lastPrinted>2009-03-03T15:31:00Z</cp:lastPrinted>
  <dcterms:modified xsi:type="dcterms:W3CDTF">2009-07-15T13:56:00Z</dcterms:modified>
  <cp:revision>6</cp:revision>
  <dc:subject/>
  <dc:title>“Piano nazionale di azione di interventi per la tutela dei diritti e lo sviluppo dei soggetti in età evolutiva”</dc:title>
</cp:coreProperties>
</file>