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ORI VERSO UNA SOCIETA’ INTERCULTURA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Adozion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12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iconoscere la centralità del diritto del minore alla famiglia attraverso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. procedure di adozione più chiare, tempestive e flessibil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b. attribuzione di valori alla storia del bambino precedente all’adozion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. riconoscimento della pienezza dello stato di figlio legittimo all’adottato in casi particolari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egge o legga delegata di riforma della legge 4 maggio 1983 n. 184 sull’adozione secondo i seguenti principi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. uniformazione degli effetti giuridici dell’adozione e dell’adozione in casi particolari attribuendo anche all’adottato in casi particolari la qualità di figlio legittimo degli adottant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b. previsione nell’adozione nazionale che il giudice per quanto possibile cerchi il consenso dei genitori naturali del bambino all’adozion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. flessibilità nelle scelte più congrue nell’interesse del minore quanto a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ossibilità che tenuto conto della storia personale del minore venga previsto il mantenimento di rapporti relazionali del minore adottato con qualche componente della famiglia di origine (genitori, ascendenti, fratelli) e con precedenti affidatar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sciplina di attribuzione del cognome del minore adottato o del minore adottato in casi particolari prevedendo in relazione all’interesse del minore la scelta fra cognome degli adottanti, anteposizione o aggiunta del cognome degli adottanti al proprio, mantenimento del cognome proprio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. approfondimento delle questioni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una totale o parziale degiurisdizionalizzazione dell’adozione internazionale, attribuendo la funziono svolte dal tribunale per i minorenni ai servizi e alla Commissione per le adozioni internazional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riconoscimento e disciplina degli effetti del provvedimento straniero di kafala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modalità particolari di una “adozione europea” nell’adozione internazionale;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ella gratuità dell’adozione internazional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. previsione: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adeguata preparazione e di  sostegni economici e sociali, anche oltre la maggiore età, agli adottanti di minori gravemente disabil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i sostegni economici e sociali per le adozioni di minori italiani ultradodicenni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. previsione che il bambino regolarmente adottato con adozione internazionale acquisti la cittadinanza italiana dal momento del suo ingresso in Italia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. unificazione della disciplina delle attività dei servizi di informazione, preparazione e valutazione preadottivi e di sostegno post-adottivo per l’adozione nazionale e internazional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h. abrogazione nella procedura di adozione internazionale delle indicazioni giurisdizionali per favorire il migliore incontro tra gli aspiranti aall’adozione e il minore da adottare;</w:t>
            </w:r>
          </w:p>
          <w:p>
            <w:pPr>
              <w:pStyle w:val="Normal"/>
              <w:widowControl w:val="false"/>
              <w:jc w:val="both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. previsione di intese, tramite protocolli, fra i soggetti ed enti che si occupano di adozione.</w:t>
            </w:r>
          </w:p>
          <w:p>
            <w:pPr>
              <w:pStyle w:val="Normal"/>
              <w:widowControl w:val="false"/>
              <w:jc w:val="both"/>
              <w:rPr>
                <w:rFonts w:eastAsia="Verdana"/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residenza del Consiglio dei ministri. Dipartimento  per la famigl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Ministero della Giustizia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. Ministero della solidarietà socia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gli ester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gio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loc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autorizzati all’adozione internazion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missione per le adozioni internazional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Minori in stato di abbandon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Genitori adottiv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Servizi degli enti loc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Regioni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nti autorizzat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27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5:00Z</dcterms:modified>
  <cp:revision>6</cp:revision>
  <dc:subject/>
  <dc:title>“Piano nazionale di azione di interventi per la tutela dei diritti e lo sviluppo dei soggetti in età evolutiva”</dc:title>
</cp:coreProperties>
</file>