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rgomento del gruppo di lavor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rFonts w:eastAsia="Verdana"/>
                <w:b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b/>
                <w:i/>
                <w:color w:val="000080"/>
                <w:sz w:val="18"/>
                <w:szCs w:val="18"/>
              </w:rPr>
              <w:t>i minori verso una societa’ intercultur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crizione al sistema sanitario naziona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3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Assicurare il diritto alla salute di tutti i minori stranieri presenti sul territorio nazio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iscrizione al sistema sanitario nazionale di tutti i minori stranieri presenti sul territoriali nazionale indipendentemente dal loro status giuridico e di quello dei loro geni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Ministero della salute</w:t>
            </w:r>
          </w:p>
          <w:p>
            <w:pPr>
              <w:pStyle w:val="Normal"/>
              <w:widowControl w:val="false"/>
              <w:ind w:left="87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29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- Region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Aziende sanitarie loca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- associazioni professionali di medic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ind w:left="76" w:hanging="0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" w:leader="none"/>
              </w:tabs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6" w:hanging="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206" w:hanging="142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minori stranieri presenti sul territorio nazionale</w:t>
            </w:r>
          </w:p>
          <w:p>
            <w:pPr>
              <w:pStyle w:val="Normal"/>
              <w:widowControl w:val="false"/>
              <w:ind w:left="64" w:hanging="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206" w:hanging="0"/>
              <w:rPr>
                <w:rFonts w:eastAsia="Verdana"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Verdana"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: 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: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rFonts w:eastAsia="Verdana"/>
                <w:color w:val="000080"/>
                <w:sz w:val="18"/>
                <w:szCs w:val="18"/>
              </w:rPr>
            </w:pPr>
            <w:r>
              <w:rPr>
                <w:rFonts w:eastAsia="Verdana"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numero minori stranieri iscritti nel sistema sanitario nazionale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.25pt;height:30.75pt" o:bullet="t">
        <v:imagedata r:id="rId1" o:title=""/>
      </v:shape>
    </w:pict>
  </w:numPicBullet>
  <w:numPicBullet w:numPicBulletId="1">
    <w:pict>
      <v:shape style="width:22.2pt;height:22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46:00Z</dcterms:created>
  <dc:creator>Stefano Ricci</dc:creator>
  <dc:description/>
  <cp:keywords/>
  <dc:language>en-US</dc:language>
  <cp:lastModifiedBy>Stefano Ricci</cp:lastModifiedBy>
  <cp:lastPrinted>2009-05-21T14:47:00Z</cp:lastPrinted>
  <dcterms:modified xsi:type="dcterms:W3CDTF">2009-07-15T13:54:00Z</dcterms:modified>
  <cp:revision>16</cp:revision>
  <dc:subject/>
  <dc:title>“Piano nazionale di azione di interventi per la tutela dei diritti e lo sviluppo dei soggetti in età evolutiva”</dc:title>
</cp:coreProperties>
</file>