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rgomento del gruppo di lavoro: MINORI VERSO UNA SOCIETA’ INTERCULTURALE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LABORATORI LINGUISTICI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  <w:t>Scheda n. 4 MIUR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  <w:lang w:val="de-DE"/>
              </w:rPr>
            </w:pPr>
            <w:r>
              <w:rPr>
                <w:color w:val="00008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  <w:lang w:val="de-DE"/>
        </w:rPr>
        <w:tab/>
      </w:r>
      <w:r>
        <w:rPr>
          <w:b/>
          <w:color w:val="000080"/>
          <w:sz w:val="18"/>
          <w:szCs w:val="18"/>
          <w:lang w:val="de-DE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nsegnamento /apprendimento dell’italiano come lingua seconda per alunni di recente immigrazione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Proseguimento piano nazionale L2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Laboratori linguistici nelle scuole a forte presenza di alunni di recente immigrazione, con particolare attenzione alle scuole superiori.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Laboratori e campus estivi , anche  sportivi e ludici, e nel tempo extrascolastico,  finalizzati agli apprendimenti linguistic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istero istruzione ed alt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Enti locali, associazion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lunni di recente immigrazione non italofoni con particolare attenzione preadolescenti e adolescenti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80"/>
                <w:sz w:val="16"/>
                <w:szCs w:val="16"/>
              </w:rPr>
              <w:t>x</w:t>
            </w: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color w:val="000080"/>
                <w:sz w:val="16"/>
                <w:szCs w:val="16"/>
              </w:rPr>
              <w:t xml:space="preserve">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ncertazione : protocolli d’intesa tra reti di scuole  e reti interistituzional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progettazione : con Enti Local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:  miglioramento abilità linguistiche   e integrazione nel gruppo classe.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Miglioramento delle relazioni extrascolastiche tra alunni italiani e stranier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Tre ann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  : esiti scolastici degli alunni di recente immigrazion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45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3:54:00Z</dcterms:modified>
  <cp:revision>10</cp:revision>
  <dc:subject/>
  <dc:title>“Piano nazionale di azione di interventi per la tutela dei diritti e lo sviluppo dei soggetti in età evolutiva”</dc:title>
</cp:coreProperties>
</file>