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rgomento del gruppo di lavor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 minori verso una societa’ interculturale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/>
                <w:b/>
                <w:iCs/>
                <w:color w:val="000080"/>
                <w:sz w:val="18"/>
                <w:szCs w:val="18"/>
              </w:rPr>
            </w:pPr>
            <w:r>
              <w:rPr>
                <w:b/>
                <w:iCs/>
                <w:color w:val="000080"/>
                <w:sz w:val="18"/>
                <w:szCs w:val="18"/>
              </w:rPr>
              <w:t>TUTORI VOLONTARI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 7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ridurre la condizione di precarietà giuridica dei minori stranieri in Italia offrendo una tutela effettiva in assenza dei genitori e così riducendo il rischio di coinvolgimenti dei minori soli nei circuiti illegal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realizzare un seminario sulla figura del tutore volontario (persona fisica), quale valida e preferibile alternativa rispetto alla tutela in capo ai rappresentanti dell’Ente Locale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229" w:hanging="142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osservatorio nazionale infanzia e adolescenza e Centro Documentazione</w:t>
            </w:r>
          </w:p>
          <w:p>
            <w:pPr>
              <w:pStyle w:val="Normal"/>
              <w:widowControl w:val="false"/>
              <w:ind w:left="229" w:hanging="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229" w:hanging="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" w:leader="none"/>
              </w:tabs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6" w:leader="none"/>
              </w:tabs>
              <w:ind w:left="218" w:hanging="142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garanti regionali (e garante nazionale ?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6" w:leader="none"/>
              </w:tabs>
              <w:ind w:left="218" w:hanging="142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giudici tutelar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6" w:leader="none"/>
              </w:tabs>
              <w:ind w:left="218" w:hanging="142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enti locali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6" w:leader="none"/>
              </w:tabs>
              <w:ind w:left="218" w:hanging="142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IMM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" w:leader="none"/>
              </w:tabs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6" w:hanging="0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206" w:hanging="142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>minorenni stranieri soli in Itali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206" w:hanging="142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>organizzazioni della società civile e del terzo settore</w:t>
            </w:r>
          </w:p>
          <w:p>
            <w:pPr>
              <w:pStyle w:val="Normal"/>
              <w:widowControl w:val="false"/>
              <w:ind w:left="206" w:hanging="0"/>
              <w:rPr>
                <w:rFonts w:eastAsia="Verdana"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Verdana"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color w:val="000080"/>
                <w:sz w:val="16"/>
                <w:szCs w:val="16"/>
              </w:rPr>
              <w:t>X</w:t>
            </w:r>
            <w:r>
              <w:rPr>
                <w:color w:val="000080"/>
                <w:sz w:val="16"/>
                <w:szCs w:val="16"/>
              </w:rPr>
              <w:t xml:space="preserve"> 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6"/>
                <w:szCs w:val="16"/>
              </w:rPr>
              <w:t>X</w:t>
            </w:r>
            <w:r>
              <w:rPr>
                <w:color w:val="000080"/>
                <w:sz w:val="16"/>
                <w:szCs w:val="16"/>
              </w:rPr>
              <w:t xml:space="preserve"> 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ncertazione: 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progettazione: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organizzazioni del terzo settore potenziali realtà di provenienza dei tutori disponibil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gestione/corresponsabilità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Osservatorio nazionale e Garanti Regionali con esperienza in progetti di formazione di tutori volontari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formazione di elenchi di tutori volontari presso ogni circoscrizione di Corte di Appello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- provvedimenti dell’Autorità Giudiziaria (Giudici Tutelari e Tribunali per i Minorenni) di nomina di tutori volontari  anziché di tutele in capo ai rappresentanti dell’Ente Local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3 mes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minori con documenti di identità e iscritti anagraficamente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numero tutori volontar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corsi di formazione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rapida regolarizzazione della permanenza nel territorio italiano dei minori stranieri sol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percorsi formativi integrati per i minorenni stranieri sol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42:00Z</dcterms:created>
  <dc:creator>Stefano Ricci</dc:creator>
  <dc:description/>
  <cp:keywords/>
  <dc:language>en-US</dc:language>
  <cp:lastModifiedBy>Stefano Ricci</cp:lastModifiedBy>
  <cp:lastPrinted>2009-04-22T19:32:00Z</cp:lastPrinted>
  <dcterms:modified xsi:type="dcterms:W3CDTF">2009-07-15T13:54:00Z</dcterms:modified>
  <cp:revision>15</cp:revision>
  <dc:subject/>
  <dc:title>“Piano nazionale di azione di interventi per la tutela dei diritti e lo sviluppo dei soggetti in età evolutiva”</dc:title>
</cp:coreProperties>
</file>