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>Scheda descrittiva delle azioni proposte</w:t>
      </w:r>
      <w:r>
        <w:rPr>
          <w:rStyle w:val="FootnoteCharacters"/>
          <w:rStyle w:val="FootnoteAnchor"/>
          <w:sz w:val="18"/>
          <w:szCs w:val="18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46"/>
        <w:gridCol w:w="2418"/>
        <w:gridCol w:w="1866"/>
      </w:tblGrid>
      <w:tr>
        <w:trPr/>
        <w:tc>
          <w:tcPr>
            <w:tcW w:w="7470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omento del gruppo di lavoro: I minori verso una società interculturale</w:t>
            </w:r>
          </w:p>
        </w:tc>
        <w:tc>
          <w:tcPr>
            <w:tcW w:w="2646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ferta formativa integrata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10</w:t>
            </w:r>
          </w:p>
        </w:tc>
        <w:tc>
          <w:tcPr>
            <w:tcW w:w="186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struzione di reti personali e sociali a sostegno dell’inclusone social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struzione di percorsi che favoriscono un’offerta formativa integrata tra istruzione e formazione professionale mirata alle esigenze dei minori stranieri prevedendo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ttività di istruzione, formazione e lavoro che forniscono titoli spendibili in campo lavorativo e siano realizzate in continuità tra area penale interna ed estern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l’affiancamento di un </w:t>
            </w:r>
            <w:r>
              <w:rPr>
                <w:rFonts w:cs="Arial"/>
                <w:b/>
                <w:bCs/>
                <w:sz w:val="18"/>
                <w:szCs w:val="18"/>
              </w:rPr>
              <w:t>Tutor</w:t>
            </w:r>
            <w:r>
              <w:rPr>
                <w:rFonts w:cs="Arial"/>
                <w:bCs/>
                <w:sz w:val="18"/>
                <w:szCs w:val="18"/>
              </w:rPr>
              <w:t xml:space="preserve"> quale figura che segue con sistematicità il ragazzo lo sostiene e contribuisce alla costruzione di un progetto a lungo termine di inclusione sociale.</w:t>
            </w:r>
          </w:p>
          <w:p>
            <w:pPr>
              <w:pStyle w:val="Normal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a Giustizia -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Giustizia Minori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 di giustizia minorile territor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’istru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nti local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smo stranier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iatori cultur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ere di Commerci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zie per l’impiego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nori e giovani adulti stranieri autori di reato sottoposti a procedimento penale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6900"/>
        <w:gridCol w:w="1758"/>
        <w:gridCol w:w="3864"/>
      </w:tblGrid>
      <w:tr>
        <w:trPr>
          <w:trHeight w:val="438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 sistema X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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tta X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: collaborazione con il Ministero dell’Istruzione,  gli Enti locali e coinvolgendo l’associazione straniero e l’agenzie per l’impieg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 con Ministero dell’Istruzione ed il terzo settore per la gestione di interventi con la possibilità di utilizzare operatori professionisti di origine straniera per progeuttualità di inclusione sociale.</w:t>
            </w:r>
          </w:p>
          <w:p>
            <w:pPr>
              <w:pStyle w:val="Normal"/>
              <w:widowControl w:val="false"/>
              <w:rPr>
                <w:rFonts w:eastAsia="Verdana"/>
                <w:i/>
                <w:i/>
                <w:sz w:val="18"/>
                <w:szCs w:val="18"/>
              </w:rPr>
            </w:pPr>
            <w:r>
              <w:rPr>
                <w:rFonts w:eastAsia="Verdana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 Amministrazioni Centrali, enti locali, terzo settore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TextBody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  <w:t>documento contenente linee guida sull’attività di inclusione sociale  dei minori stranieri alla scopo di implementare anche l’attività di mediazione culturale nei servizi minorili della giustizia ed indirizzare e uniformare le esperienze anche nel campo dell’attività formative e di inserimento lavorativo.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09/2011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medio termine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involgimento dei soggetti pubblici e priva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accordi e protocolli per progetti sperimentali)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 lungo termine selezione minor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.intervento educativo e di mediazione sul minore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i/>
                <w:sz w:val="18"/>
                <w:szCs w:val="18"/>
                <w:lang w:val="it-IT"/>
              </w:rPr>
              <w:t>di contesto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98" w:hanging="684"/>
              <w:jc w:val="left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  <w:t xml:space="preserve">Acquisizione di elementi di conoscenza sul minore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98" w:hanging="684"/>
              <w:jc w:val="left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  <w:t>Accordi con enti territoriali, con associazioni del privato sociale, con i consolati, con ogni risorsa specifica al fine di costruire le condizioni per un processo di integrazione sociale del ragazzo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98" w:hanging="684"/>
              <w:jc w:val="left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  <w:t>Efficacia dell’intervento sul minore, nel caso di mutamento della misura penale, al passaggio da un Servizio ad un altro ( minorile , privato sociale, ente locale);</w:t>
            </w:r>
          </w:p>
          <w:p>
            <w:pPr>
              <w:pStyle w:val="TextBody"/>
              <w:rPr>
                <w:rFonts w:ascii="Verdana" w:hAnsi="Verdana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198" w:hanging="684"/>
              <w:jc w:val="left"/>
              <w:rPr/>
            </w:pPr>
            <w:r>
              <w:rPr>
                <w:rFonts w:cs="Verdana" w:ascii="Verdana" w:hAnsi="Verdana"/>
                <w:i/>
                <w:sz w:val="18"/>
                <w:szCs w:val="18"/>
                <w:lang w:val="it-IT"/>
              </w:rPr>
              <w:t>servizi minorili  e associazionismo straniero e organismi internazionali, mediatori culturali,</w:t>
            </w:r>
            <w:r>
              <w:rPr>
                <w:rFonts w:cs="Arial" w:ascii="Verdana" w:hAnsi="Verdana"/>
                <w:bCs/>
                <w:sz w:val="18"/>
                <w:szCs w:val="18"/>
                <w:lang w:val="it-IT"/>
              </w:rPr>
              <w:t>sensibilizzazione degli enti formativi  e delle  aziende e imprese del mondo del lavoro;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i processo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Verdana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Accordi di programma- protocolli d’intesa, progetti sperimentali e altro 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esa in carico congiunta dei vari enti pubblici e privati coinvolti nei singoli casi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i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10:00Z</dcterms:created>
  <dc:creator>Stefano Ricci</dc:creator>
  <dc:description/>
  <cp:keywords/>
  <dc:language>en-US</dc:language>
  <cp:lastModifiedBy>Stefano Ricci</cp:lastModifiedBy>
  <cp:lastPrinted>2009-04-17T10:00:00Z</cp:lastPrinted>
  <dcterms:modified xsi:type="dcterms:W3CDTF">2009-07-15T13:55:00Z</dcterms:modified>
  <cp:revision>5</cp:revision>
  <dc:subject/>
  <dc:title>“Piano nazionale di azione di interventi per la tutela dei diritti e lo sviluppo dei soggetti in età evolutiva”</dc:title>
</cp:coreProperties>
</file>