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omento del gruppo di lavoro: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  <w:color w:val="000080"/>
                <w:sz w:val="18"/>
                <w:szCs w:val="18"/>
              </w:rPr>
              <w:t>i minori verso una società interculturale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RICONGIUNGIMENTO FAMILIARE E CITTADINANZA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 6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ridurre la condizione di precarietà giuridica dei minori stranieri in Italia, consentendo una progettualità formativa per i minorenni di origine straniera con prospettiva anche dopo il compimento dei 18 anni e offrendo così possibilità per una vera integrazione e per una maggiore sicurezza per tutti i cittadini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31" w:hanging="284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acilitare e velocizzare le procedure di ricongiungimento e coesione familiare quando coinvolgano un minore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31" w:hanging="284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avorire l’acquisizione della cittadinanza italiana per i nati in Italia o giunti in Italia entro il terzo anno di età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31" w:hanging="284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mpliare le possibilità di trasformazione del permesso di soggiorno al compimento del diciottesimo anno; se per motivo di lavoro, anche extra flus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331" w:hanging="284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evedere la possibilità di acquisire un permesso di soggiorno valido fino al ventunesimo anno di età, in via autonoma rispetto ai genitori, per i ragazzi che hanno conseguito in Italia il diploma della scuola dell’obbligo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29" w:hanging="142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229" w:hanging="229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Interno</w:t>
            </w:r>
          </w:p>
          <w:p>
            <w:pPr>
              <w:pStyle w:val="Normal"/>
              <w:widowControl w:val="false"/>
              <w:ind w:left="229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29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29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" w:leader="none"/>
              </w:tabs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6" w:leader="none"/>
              </w:tabs>
              <w:ind w:left="218" w:hanging="218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questur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76" w:leader="none"/>
              </w:tabs>
              <w:ind w:left="218" w:hanging="218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mun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" w:leader="none"/>
              </w:tabs>
              <w:ind w:left="359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" w:leader="none"/>
              </w:tabs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6" w:hanging="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206" w:hanging="142"/>
              <w:rPr>
                <w:iCs/>
                <w:color w:val="000080"/>
                <w:sz w:val="18"/>
                <w:szCs w:val="18"/>
              </w:rPr>
            </w:pPr>
            <w:r>
              <w:rPr>
                <w:iCs/>
                <w:color w:val="000080"/>
                <w:sz w:val="18"/>
                <w:szCs w:val="18"/>
              </w:rPr>
              <w:t>minorenni stranieri in Italia e loro famiglie</w:t>
            </w:r>
          </w:p>
          <w:p>
            <w:pPr>
              <w:pStyle w:val="Normal"/>
              <w:widowControl w:val="false"/>
              <w:ind w:left="206" w:hanging="0"/>
              <w:rPr>
                <w:rFonts w:eastAsia="Verdana"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Verdana"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color w:val="000080"/>
                <w:sz w:val="16"/>
                <w:szCs w:val="16"/>
              </w:rPr>
              <w:t>X</w:t>
            </w:r>
            <w:r>
              <w:rPr>
                <w:color w:val="000080"/>
                <w:sz w:val="16"/>
                <w:szCs w:val="16"/>
              </w:rPr>
              <w:t xml:space="preserve">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audizioni parlamentari di ordini e associazioni professionali, esperti e organizzazioni del terzo settore operanti nel campo dell’immigrazion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: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Verdana"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 xml:space="preserve">Questure e Enti locali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atto normativo (parziali modifiche del D. L.vo 286/98 e della L.91/92) 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circolari ministeriali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1 anno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stabilità dei minorenni stranieri sul territori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uffici di questure e comuni dedicati alle pratiche riguardanti minorenni e neomaggiorenni per ricongiungimenti e coesioni familiari e per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rFonts w:eastAsia="Verdana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cittadinanza italiana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durata di perfezionamento delle pratich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percorsi scolastici e formativi completi dei ragazzi stranier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accesso al lavoro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i/>
      <w:sz w:val="18"/>
      <w:szCs w:val="1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3:42:00Z</dcterms:created>
  <dc:creator>Stefano Ricci</dc:creator>
  <dc:description/>
  <cp:keywords/>
  <dc:language>en-US</dc:language>
  <cp:lastModifiedBy>Stefano Ricci</cp:lastModifiedBy>
  <cp:lastPrinted>2009-04-22T19:32:00Z</cp:lastPrinted>
  <dcterms:modified xsi:type="dcterms:W3CDTF">2009-07-15T13:54:00Z</dcterms:modified>
  <cp:revision>12</cp:revision>
  <dc:subject/>
  <dc:title>“Piano nazionale di azione di interventi per la tutela dei diritti e lo sviluppo dei soggetti in età evolutiva”</dc:title>
</cp:coreProperties>
</file>