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/>
      </w:pPr>
      <w:r>
        <w:rPr/>
        <w:t>Scheda descrittiva delle azioni proposte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9270"/>
        <w:gridCol w:w="1415"/>
        <w:gridCol w:w="835"/>
      </w:tblGrid>
      <w:tr>
        <w:trPr/>
        <w:tc>
          <w:tcPr>
            <w:tcW w:w="3558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gomento del gruppo di lavoro: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ORI VERSO UNA SOCIETA’ INTERCULTURALE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IAZIONE DI SISTEMA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a n. 1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ab/>
      </w:r>
      <w:r>
        <w:rPr/>
        <w:tab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5488"/>
        <w:gridCol w:w="1996"/>
        <w:gridCol w:w="1996"/>
        <w:gridCol w:w="1996"/>
      </w:tblGrid>
      <w:tr>
        <w:trPr>
          <w:cantSplit w:val="true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  <w:t>Azione/Intervento</w:t>
            </w:r>
          </w:p>
        </w:tc>
        <w:tc>
          <w:tcPr>
            <w:tcW w:w="5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  <w:t>Soggetti coinvolti</w:t>
            </w:r>
          </w:p>
        </w:tc>
      </w:tr>
      <w:tr>
        <w:trPr>
          <w:trHeight w:val="470" w:hRule="atLeast"/>
          <w:cantSplit w:val="true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Collabora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Destinatari final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eguare l’organizzazione delle istituzioni (e soprattutto le risorse umane presenti al loro interno)  all’integrazione dei minori di origine straniera e alla costruzione di una società interculturale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SEMINARIO: “La mediazione culturale di sistema: le buoni prassi di formazione e di operatività nelle istituzioni sociali, sanitarie, </w:t>
            </w:r>
            <w:r>
              <w:rPr>
                <w:sz w:val="20"/>
                <w:szCs w:val="18"/>
              </w:rPr>
              <w:t>giudiziarie, educative per l’integrazione dei minori e delle famiglie di origine straniera” e costruzione di un gruppo di lavoro interistituzionale stabile sui seguenti punti:</w:t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- </w:t>
            </w:r>
            <w:r>
              <w:rPr>
                <w:i/>
                <w:sz w:val="20"/>
                <w:szCs w:val="18"/>
              </w:rPr>
              <w:t>Il cambiamento di sistema  sul piano normativo, procedurale, di atteggiamento mentale e relazionale</w:t>
            </w:r>
          </w:p>
          <w:p>
            <w:pPr>
              <w:pStyle w:val="Paragrafoelenco"/>
              <w:spacing w:lineRule="auto" w:line="240"/>
              <w:ind w:left="0" w:hanging="0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- La formazione degli operatori e le resistenze al cambiamento</w:t>
            </w:r>
          </w:p>
          <w:p>
            <w:pPr>
              <w:pStyle w:val="Paragrafoelenco"/>
              <w:spacing w:lineRule="auto" w:line="240" w:before="0" w:after="20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</w:rPr>
              <w:t>- La coerenza  con gli obiettivi istituzionali e l’identificazione con l’alterità dei bisogni e dei punti di vista dei minori e delle famiglie  di origine straniera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Ministero della Salute, della Giustizia, dell’Istruzione ed Enti locali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ssociazioni e ordini professionali, associazioni del territorio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20"/>
              </w:rPr>
              <w:t>operatori dell’area sociale, sanitaria, giudiziaria, scolastica, educativa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7542"/>
        <w:gridCol w:w="2268"/>
        <w:gridCol w:w="2478"/>
      </w:tblGrid>
      <w:tr>
        <w:trPr>
          <w:trHeight w:val="438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  <w:t>Temp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  <w:t>Indicatori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16"/>
              </w:rPr>
              <w:t>x</w:t>
            </w:r>
            <w:r>
              <w:rPr>
                <w:rFonts w:eastAsia="Wingdings" w:cs="Wingdings" w:ascii="Wingdings" w:hAnsi="Wingdings"/>
                <w:sz w:val="20"/>
                <w:szCs w:val="16"/>
              </w:rPr>
              <w:t></w:t>
            </w:r>
            <w:r>
              <w:rPr>
                <w:sz w:val="20"/>
                <w:szCs w:val="16"/>
              </w:rPr>
              <w:t xml:space="preserve"> 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</w:t>
            </w:r>
            <w:r>
              <w:rPr>
                <w:rFonts w:eastAsia="Verdana"/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</w:t>
            </w:r>
            <w:r>
              <w:rPr>
                <w:rFonts w:eastAsia="Verdana"/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organizz.vo/gest.le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</w:t>
            </w:r>
            <w:r>
              <w:rPr>
                <w:rFonts w:eastAsia="Verdana"/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 xml:space="preserve">Concertazione: </w:t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Coprogettazione :</w:t>
            </w:r>
            <w:r>
              <w:rPr>
                <w:sz w:val="20"/>
                <w:szCs w:val="20"/>
              </w:rPr>
              <w:t xml:space="preserve"> ministeri / Regioni / associazioni professionali e culturali che operano a favore dei minori e delle famiglie di origine straniera </w:t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Cogestione/corresponsabilità</w:t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 xml:space="preserve">Effetti attesi: prescrittivi, indicativi, allocativi:  </w:t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Migliorare le competenze professionali e relazionali degli operatori delle istituzioni sociali, sanitarie, giudiziarie e scolastiche per l’integrazione dei minori e delle famiglie straniere e per il rispetto delle diversità </w:t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re anni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Breve periodo:</w:t>
            </w:r>
            <w:r>
              <w:rPr>
                <w:sz w:val="20"/>
                <w:szCs w:val="20"/>
              </w:rPr>
              <w:t xml:space="preserve"> costruzione di un gruppo di lavoro interistituzion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Medio periodo</w:t>
            </w:r>
            <w:r>
              <w:rPr>
                <w:sz w:val="20"/>
                <w:szCs w:val="20"/>
              </w:rPr>
              <w:t>: svolgimento del seminar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Lungo periodo</w:t>
            </w:r>
            <w:r>
              <w:rPr>
                <w:sz w:val="20"/>
                <w:szCs w:val="20"/>
              </w:rPr>
              <w:t>: costruzione di un gruppo di lavoro  interistituzionale stabile</w:t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 xml:space="preserve">di contesto : </w:t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di risorse:</w:t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di processo:</w:t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  <w:t>di risultato:</w:t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widowControl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Verdana" w:hAnsi="Verdana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>
      <w:rFonts w:ascii="Verdana" w:hAnsi="Verdana" w:eastAsia="Times New Roman"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6:25:00Z</dcterms:created>
  <dc:creator>Utente Windows</dc:creator>
  <dc:description/>
  <cp:keywords/>
  <dc:language>en-US</dc:language>
  <cp:lastModifiedBy>Stefano Ricci</cp:lastModifiedBy>
  <cp:lastPrinted>2009-05-21T14:43:00Z</cp:lastPrinted>
  <dcterms:modified xsi:type="dcterms:W3CDTF">2009-07-15T13:53:00Z</dcterms:modified>
  <cp:revision>10</cp:revision>
  <dc:subject/>
  <dc:title/>
</cp:coreProperties>
</file>