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gomento del gruppo di lavoro: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ORI VERSO UNA SOCIETA’ INTERCULTURALE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lligenza emotiva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a n. 2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color w:val="000080"/>
          <w:sz w:val="18"/>
          <w:szCs w:val="18"/>
        </w:rPr>
        <w:tab/>
      </w:r>
      <w:r>
        <w:rPr>
          <w:b/>
          <w:color w:val="000080"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>
          <w:cantSplit w:val="true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oggetti coinvolti</w:t>
            </w:r>
          </w:p>
        </w:tc>
      </w:tr>
      <w:tr>
        <w:trPr>
          <w:cantSplit w:val="true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/>
              <w:t>Prevenzione dell’intolleranza etnico-culturale nelle scuole e promozione dell’integrazione e dell’interculturalità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etto pilota in un gruppo di scuole materne, elementari, medie e superiori dei principi e dei metodi dell’intelligenza emotiva ed intercultural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SE 1:  Seminario di confronto sulle ricerche e gli studi sui risultati dell’applicazione dell’intelligenza emotiva nelle suole  a livello nazionale e internaziona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E 2: Individuazione delle scuole e attivazione delle collaborazioni istituzionali ed associati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SE 3: Costruzione di piccoli gruppi di formazione di insegnanti (non superiori ai 15) per lo sviluppo di competenze emotive e relazionali connesse al rapporto con la diversità nella scuola e in specifico con diversità etnico-culturale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E 4: Coinvolgimento delle famiglie e delle associazioni del territorio per illustrazione e discussione del proget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E 5:  Elaborazione della fotografia di partenza dei gruppi classe coinvol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SE 6: Attivazione dei gruppi-classe per l’applicazione dei principi e dei metodi dell’intelligenza emotiva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ero istruzione ed alt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cuole, associazioni del territorio, 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 formativi ed università, famiglie degli allievi delle scuole coinvolt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egnanti ed allievi delle scuole coinvolte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x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</w:t>
            </w:r>
            <w:r>
              <w:rPr>
                <w:sz w:val="16"/>
                <w:szCs w:val="16"/>
              </w:rPr>
              <w:t xml:space="preserve"> 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oncertazione: 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oprogettazione : 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estione/corresponsabilità: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ffetti attesi: prescrittivi, indicativi, allocativ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glioramento delle capacità degli insegnanti di affrontare i conflitti relazionali e cognitivi  derivanti dalla diversità degli allievi (dalla diversità di ogni tipo e soprattutto dalla divrsità etnico-culturale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centivazione nelle classi di allievi di dinamiche  finalizzate alla costruzione di un clima emotivo,  relazionale e cooperativo in senso intercultur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grafia di arrivo dei gruppi classe coinvolti migliorata rispetto alla fotografia di partenza su tre parametri: a) socializzazione; b) capacità di apprendere; c) presenza di conflitti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 ann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i  di contesto: numero delle scuole coinvolte; numero degli insegnanti e degli studenti delle scuole coinvolte; numero dei minori stranieri presenti nelle scuole coinvolte e delle nazionalità di provenienz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catori di risorse: enti formativi istituzioni, associazioni coinvolte nella coprogettazione e nella corresponsabilità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Indicatori di risultato: questionati di valutazione compilati dagli insegnanti e dagli studenti delle scuole e delle classi coinvolte nell’iniziativa 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i/>
        <w:color w:val="00008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i/>
      <w:color w:val="000080"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Verdana" w:hAnsi="Verdana" w:eastAsia="Times New Roman"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6:30:00Z</dcterms:created>
  <dc:creator>Utente Windows</dc:creator>
  <dc:description/>
  <cp:keywords/>
  <dc:language>en-US</dc:language>
  <cp:lastModifiedBy>Stefano Ricci</cp:lastModifiedBy>
  <cp:lastPrinted>2009-05-21T14:44:00Z</cp:lastPrinted>
  <dcterms:modified xsi:type="dcterms:W3CDTF">2009-07-15T13:53:00Z</dcterms:modified>
  <cp:revision>9</cp:revision>
  <dc:subject/>
  <dc:title/>
</cp:coreProperties>
</file>