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056" w:leader="none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056" w:leader="none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ORI VERSO UNA SOCIETA’ INTERCULTURALE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056" w:leader="none"/>
              </w:tabs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FORMAZIONE INSEGNANTI E DIRIGENTI SCOLASTIC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056" w:leader="none"/>
              </w:tabs>
              <w:ind w:left="-78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5. MIUR-CGIL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3056" w:leader="none"/>
              </w:tabs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305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38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ormare insegnanti e dirigenti di scuole multiculturali, in particolare delle scuole a forte presenza alunni stranier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evenire fenomeni di concentrazione straniera in una determinata scuola o plesso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Garantire uguali ed ampie opportunità di accesso al servizio scolastico a livello territoriale nella scuola infanzia/primaria sec I grado; a livello ordinamentale nella scuola sec II grado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eminari regionali e nazionali di formazione specific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modalità di collaborazione interistituzionale (protocolli tra enti locali e scuole, protocolli tra scuole, vademecum informativi sull’offerta formativa del territorio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integrazione delle risorse (organizzazione in rete di corsi di italiano L2 lingua per la comunicazione e lingua per lo studio; organizzazione in rete di centri per la certificazione delle competenze) 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elaborazione e diffusione di materiali e strumenti (diffusione di strumenti la definizione dei diversi livelli di competenza; protocolli di accoglienza; modelli progettuali e operativi sia per le attività in classe sia per quelle in Laboratorio Ital2)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coinvolgimento delle associazioni, delle comunità immigrate, delle famiglie straniere; coinvolgimento dei mediatori cultur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1. seminari a carattere interregionale (nord-centro-sud)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. seminari a carattere interprovincial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mministrazioni centrali e uffici periferic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Università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Centri interculturali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Local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ssociazion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800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Reti di Istituzioni scolastiche autonom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68" w:hanging="0"/>
              <w:rPr/>
            </w:pPr>
            <w:r>
              <w:rPr>
                <w:color w:val="000080"/>
                <w:sz w:val="18"/>
                <w:szCs w:val="18"/>
              </w:rPr>
              <w:t>Docenti e dirigenti e</w:t>
            </w:r>
            <w:r>
              <w:rPr>
                <w:color w:val="00800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AT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80"/>
                <w:sz w:val="16"/>
                <w:szCs w:val="16"/>
              </w:rPr>
              <w:t>x</w:t>
            </w: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 xml:space="preserve">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ncertazione : conferenze di servizio nei territor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progettazione :con Enti Locali, Università, associazioni, Centri intercultural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: uffici scolastici regionali e provincial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Effetti attesi: prescrittivi, indicativi, allocativi: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aumento consapevolezza dei processi interculturali, definizione di modelli educativi efficac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Due anni 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009/2010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010/201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 :esiti scolastici alunni stranier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ercentuale di alunni stranieri nei diversi ordini di scuola e nei diversi territor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i risorse: utilizzo integrato delle risorse tra reti di scuo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80"/>
                <w:sz w:val="18"/>
                <w:szCs w:val="18"/>
              </w:rPr>
              <w:t>quantificazione delle somme impegnate a livello centrale e periferico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i processo: quantificazione del personale formato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800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mpliamento delle buone prassi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3:11:00Z</dcterms:created>
  <dc:creator>Stefano Ricci</dc:creator>
  <dc:description/>
  <cp:keywords/>
  <dc:language>en-US</dc:language>
  <cp:lastModifiedBy>Stefano Ricci</cp:lastModifiedBy>
  <cp:lastPrinted>2009-04-21T16:19:00Z</cp:lastPrinted>
  <dcterms:modified xsi:type="dcterms:W3CDTF">2009-07-15T13:54:00Z</dcterms:modified>
  <cp:revision>7</cp:revision>
  <dc:subject/>
  <dc:title>“Piano nazionale di azione di interventi per la tutela dei diritti e lo sviluppo dei soggetti in età evolutiva”</dc:title>
</cp:coreProperties>
</file>