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rgomento del gruppo di lavoro: Povertà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cheda n. 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iCs/>
          <w:sz w:val="18"/>
          <w:szCs w:val="18"/>
        </w:rPr>
        <w:tab/>
      </w:r>
      <w:r>
        <w:rPr>
          <w:b/>
          <w:iCs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116"/>
        <w:gridCol w:w="2368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iettivo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zione/Intervento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stinatari finali</w:t>
            </w:r>
          </w:p>
        </w:tc>
      </w:tr>
      <w:tr>
        <w:trPr>
          <w:trHeight w:val="386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alizzazione di interventi sull’occupazione collegati a quelli per la famiglia, per i servizi sociali, per la conciliazione dei tempi di vita e di lavor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edigere una proposta di modifica del D.lgs 151/01 Testo unico delle disposizioni legislative in materia di tutela e sostegno della maternità e della paternità, almeno per le parti che non comportano particolari oneri aggiuntivi, tenendo anche conto degli ultimi sviluppi internazionali (convenzione OIL ratificata nel 2001) e comunitari (sono in fase ascendente le modifiche alle direttive su maternità e su lavoratrici autonome ed è stato raggiunto un accordo con le parti sociali per rivedere la direttiva congedi parentali)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lcune norme potrebbero avere effetti diretti sul benessere dei minori (ampliamento del congedo in caso di parti pretermine e ricovero del minore in ospedale), altre indiretti (innalzamento della soglia di età del figlio che dà diritto alla fruizione del congedo parentale; rimozione effettiva del “soffitto di vetro”, etc…. 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PCM – Dipartimento per le politiche della famiglia e Dipartimento per le pari opportunità - Ministero del Lavoro, della salute e delle politiche sociali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Parti social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Associazioni e categorie  di soggetti interessati (es neonatologi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Cittadini con figli naturali, in affidamento, in adozion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</w:t>
            </w: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a proposta sarà concertata con le parti social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La corresponsabilità si esplica all’interno di un tavolo tecnico, coordinato dal Dipartimento per le politiche della famiglia, in cui siedono, oltre al Dipartimento per le pari opportunità e al Ministero del Lavoro, della salute e delle politiche sociali, anche il Dipartimento per le politiche comunitarie, il Dipartimento per la pubblica amministrazione e l'innovazione, il Ministero dell’economia e delle finanze e i soggetti di volta in volta invitati per ragioni di  necessità/opportunità (es. INPS)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Effetti attesi: prescrittivi,  indicativi,  allocativi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0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9-2010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. destinatari potenziali delle singole modifiche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ercentuale utilizzo di risorse statali, a copertura delle eventuali proposte di modifica onerose, ed eventuali parziali autofinanziamenti di lavoratori e datori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. adempimenti obbligatori indispensabili per il conseguimento del risultato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94" w:hanging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annuo di beneficiari raggiunt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94" w:hanging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iminuzione della percentuale di donne che lascia il lavoro in occasione della matern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94" w:hanging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riduzione delle situazioni di necessità non soddisfatte, connesse alla gestione della genitorialità. 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" w:hanging="0"/>
      <w:jc w:val="center"/>
      <w:rPr>
        <w:iCs/>
        <w:sz w:val="18"/>
        <w:szCs w:val="18"/>
      </w:rPr>
    </w:pPr>
    <w:r>
      <w:rPr>
        <w:iCs/>
        <w:sz w:val="18"/>
        <w:szCs w:val="18"/>
      </w:rPr>
      <w:t>“</w:t>
    </w:r>
    <w:r>
      <w:rPr>
        <w:iCs/>
        <w:sz w:val="18"/>
        <w:szCs w:val="18"/>
      </w:rPr>
      <w:t>Piano nazionale di azione di interventi per la tutela dei diritti e lo sviluppo dei soggetti in età evolutiva”</w:t>
    </w:r>
  </w:p>
  <w:p>
    <w:pPr>
      <w:pStyle w:val="Risultato"/>
      <w:numPr>
        <w:ilvl w:val="0"/>
        <w:numId w:val="0"/>
      </w:numPr>
      <w:ind w:left="0" w:hanging="0"/>
      <w:jc w:val="center"/>
      <w:rPr>
        <w:sz w:val="20"/>
        <w:szCs w:val="20"/>
      </w:rPr>
    </w:pPr>
    <w:r>
      <w:rPr>
        <w:sz w:val="20"/>
        <w:szCs w:val="20"/>
      </w:rPr>
      <w:t>Scheda descrittiva delle azioni propos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2sottotitolo1">
    <w:name w:val="c2sottotitolo1"/>
    <w:basedOn w:val="Carpredefinitoparagrafo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5-26T10:51:00Z</dcterms:modified>
  <cp:revision>3</cp:revision>
  <dc:subject/>
  <dc:title>“Piano nazionale di azione di interventi per la tutela dei diritti e lo sviluppo dei soggetti in età evolutiva”</dc:title>
</cp:coreProperties>
</file>