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rgomento del gruppo di lavoro: Povertà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cheda n.3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iCs/>
          <w:sz w:val="18"/>
          <w:szCs w:val="18"/>
        </w:rPr>
        <w:tab/>
      </w:r>
      <w:r>
        <w:rPr>
          <w:b/>
          <w:iCs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ealizzazione di interventi sull’occupazione collegati a quelli per la famiglia, per i servizi sociali, per la conciliazione dei tempi di vita e di lavoro.</w:t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Finanziamento di progetti per la sperimentazione su ampia scala dei cosiddetti "asili a domicilio", progetti per la formazione delle 'tagesmutter', in modo da diffondere un servizio, già sviluppato nei paesi del nord Europa incentrato su una persona, adeguatamente formata, che offre educazione e cura a bambini di altri presso il proprio domicilio.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/>
                <w:i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Ministro per le pari opportunità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Amministrazioni centrali dello Stato competenti in materia (MIn, lavoro; Affari regionali; Sottosegretario per le politiche familiari); Regioni; Organizzazioni sindacali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onne lavoratrici e famiglie; minori che vivono nelle famiglie</w:t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x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xCogestione/corresponsabilità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Avviso pubblico adottato dal Ministro per le pari opportunità per il finanziamento di progetti per la sperimentazione degli asili a domicilio, attraverso i quali aiutare le donne che lavorano, soprattutto nella fascia di età dai 30 ai 40 anni, e che vivono il problema di dover conciliare il lavoro con la cura dei figli.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Emanazione Avviso entro fine 2009/inizio 2010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" w:hanging="0"/>
      <w:jc w:val="center"/>
      <w:rPr>
        <w:iCs/>
        <w:sz w:val="18"/>
        <w:szCs w:val="18"/>
      </w:rPr>
    </w:pPr>
    <w:r>
      <w:rPr>
        <w:iCs/>
        <w:sz w:val="18"/>
        <w:szCs w:val="18"/>
      </w:rPr>
      <w:t>“</w:t>
    </w:r>
    <w:r>
      <w:rPr>
        <w:iCs/>
        <w:sz w:val="18"/>
        <w:szCs w:val="18"/>
      </w:rPr>
      <w:t>Piano nazionale di azione di interventi per la tutela dei diritti e lo sviluppo dei soggetti in età evolutiva”</w:t>
    </w:r>
  </w:p>
  <w:p>
    <w:pPr>
      <w:pStyle w:val="Risultato"/>
      <w:numPr>
        <w:ilvl w:val="0"/>
        <w:numId w:val="0"/>
      </w:numPr>
      <w:ind w:left="0" w:hanging="0"/>
      <w:jc w:val="center"/>
      <w:rPr>
        <w:sz w:val="20"/>
        <w:szCs w:val="20"/>
      </w:rPr>
    </w:pPr>
    <w:r>
      <w:rPr>
        <w:sz w:val="20"/>
        <w:szCs w:val="20"/>
      </w:rPr>
      <w:t>Scheda descrittiva delle azioni propo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2sottotitolo1">
    <w:name w:val="c2sottotitolo1"/>
    <w:basedOn w:val="Carpredefinitoparagrafo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7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5-26T10:51:00Z</dcterms:modified>
  <cp:revision>3</cp:revision>
  <dc:subject/>
  <dc:title>“Piano nazionale di azione di interventi per la tutela dei diritti e lo sviluppo dei soggetti in età evolutiva”</dc:title>
</cp:coreProperties>
</file>