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Povert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cheda n</w:t>
            </w:r>
            <w:r>
              <w:rPr>
                <w:b/>
                <w:bCs/>
                <w:iCs/>
                <w:sz w:val="18"/>
                <w:szCs w:val="18"/>
              </w:rPr>
              <w:t>. 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iCs/>
          <w:sz w:val="18"/>
          <w:szCs w:val="18"/>
        </w:rPr>
        <w:tab/>
      </w:r>
      <w:r>
        <w:rPr>
          <w:b/>
          <w:iCs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18"/>
                <w:szCs w:val="18"/>
              </w:rPr>
              <w:t>Favorire la frequenza scolastica dei bambini le cui famiglie sono in condizioni di esclusione sociale e culturale, attraverso l’anagrafe scolastica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18"/>
                <w:szCs w:val="18"/>
              </w:rPr>
              <w:t>Individuare, intercettare e seguire tutti i bambini e ragazzi che evadono l’obbligo di istruzione applicando i dispositivi a favore dell’istituzione e del funzionamento dell’anagrafe scolastica prevista (</w:t>
            </w:r>
            <w:r>
              <w:rPr>
                <w:rStyle w:val="C2sottotitolo1"/>
                <w:b w:val="false"/>
                <w:i w:val="false"/>
                <w:color w:val="000000"/>
                <w:sz w:val="18"/>
                <w:szCs w:val="18"/>
              </w:rPr>
              <w:t>ex D. Lgs. n. 76 del 15 aprile 2005 - "Definizione delle norme generali sul diritto-dovere all'istruzione e alla formazione, a norma dell'articolo 2, comma 1, lettera c), della legge 28 marzo 2003, n. 53")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Unificare i modelli di rilevazione e il software utilizzato e, intanto, recepire, in particolare, le buone pratiche di rilevazione e di intervento delle regioni già munite di anagrafe e estenderne i modelli funzionanti a tutte le regioni a partire da una sessione straordinaria della Conferenza unificata Stato-regioni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Welfar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. Istruzion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egioni e Conferenza Stato-region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vince autonom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muni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Le scuole dell’autonomia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ASL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Anagrafe tributaria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Bambini e ragazzi, alunni delle scuole di base, della scuola media secondaria, della formazione professionale </w:t>
            </w:r>
          </w:p>
        </w:tc>
      </w:tr>
    </w:tbl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ncertazione: tra organi dello stato/ministeri e regioni 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progettazione: regioni con ASL, anagrafe tributaria, scuol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gestione/corresponsabilità: regioni con ASL, anagrafe tributaria, scuol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Effetti attesi: esecutivi e allocativi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11 (vi è già grande ritardo rispetto alle norme per molte regioni e per l’unificazione dei dati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6" w:hanging="0"/>
      <w:jc w:val="center"/>
      <w:rPr>
        <w:iCs/>
        <w:sz w:val="18"/>
        <w:szCs w:val="18"/>
      </w:rPr>
    </w:pPr>
    <w:r>
      <w:rPr>
        <w:iCs/>
        <w:sz w:val="18"/>
        <w:szCs w:val="18"/>
      </w:rPr>
      <w:t>“</w:t>
    </w:r>
    <w:r>
      <w:rPr>
        <w:iCs/>
        <w:sz w:val="18"/>
        <w:szCs w:val="18"/>
      </w:rPr>
      <w:t>Piano nazionale di azione di interventi per la tutela dei diritti e lo sviluppo dei soggetti in età evolutiva”</w:t>
    </w:r>
  </w:p>
  <w:p>
    <w:pPr>
      <w:pStyle w:val="Risultato"/>
      <w:numPr>
        <w:ilvl w:val="0"/>
        <w:numId w:val="0"/>
      </w:numPr>
      <w:ind w:left="0" w:hanging="0"/>
      <w:jc w:val="center"/>
      <w:rPr>
        <w:sz w:val="20"/>
        <w:szCs w:val="20"/>
      </w:rPr>
    </w:pPr>
    <w:r>
      <w:rPr>
        <w:sz w:val="20"/>
        <w:szCs w:val="20"/>
      </w:rPr>
      <w:t>Scheda descrittiva delle azioni propos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2sottotitolo1">
    <w:name w:val="c2sottotitolo1"/>
    <w:basedOn w:val="Carpredefinitoparagrafo"/>
    <w:qFormat/>
    <w:rPr>
      <w:rFonts w:ascii="Verdana" w:hAnsi="Verdana" w:cs="Verdana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8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5-26T10:52:00Z</dcterms:modified>
  <cp:revision>3</cp:revision>
  <dc:subject/>
  <dc:title>“Piano nazionale di azione di interventi per la tutela dei diritti e lo sviluppo dei soggetti in età evolutiva”</dc:title>
</cp:coreProperties>
</file>