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Povert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Scheda n. </w:t>
            </w:r>
            <w:r>
              <w:rPr>
                <w:b/>
                <w:iCs/>
                <w:sz w:val="18"/>
                <w:szCs w:val="18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iCs/>
          <w:sz w:val="18"/>
          <w:szCs w:val="18"/>
        </w:rPr>
        <w:tab/>
      </w:r>
      <w:r>
        <w:rPr>
          <w:b/>
          <w:iCs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Favorire la genitorialità competente e la frequanza precoce scolastica dei bambini le cui famiglie sono in condizioni di esclusione sociale e culturale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iorità di assegnazione nei posti-nido e nelle graduatorie per la scuola dell’infanzia ai bambini di genitori in condizioni di povertà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ssegno minimo “di frequenza” ai genitori e alle mamme giovani poveri che sono costanti nel sostenere la scolarità precoce dei figli (0 – 6 anni) e che frequentano gruppi di lavoro e incontri a sostegno della genitorialità organizzati da enti locali, scuole, ecc.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Welfar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Istruzion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vince autonom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mu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e scuole dell’autonomia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Bambini di età nido (0 - 36 mesi) e delle scuole dell’infanzia (3 – 6 anni)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enitori e in particolare mamme sole che vivono sotto la soglia di povertà.</w:t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“</w:t>
    </w:r>
    <w:r>
      <w:rPr>
        <w:iCs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>
        <w:sz w:val="20"/>
        <w:szCs w:val="20"/>
      </w:rPr>
    </w:pPr>
    <w:r>
      <w:rPr>
        <w:sz w:val="20"/>
        <w:szCs w:val="20"/>
      </w:rPr>
      <w:t>Scheda descrittiva delle azioni propo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2sottotitolo1">
    <w:name w:val="c2sottotitolo1"/>
    <w:basedOn w:val="Carpredefinitoparagrafo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8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5-26T10:54:00Z</dcterms:modified>
  <cp:revision>3</cp:revision>
  <dc:subject/>
  <dc:title>“Piano nazionale di azione di interventi per la tutela dei diritti e lo sviluppo dei soggetti in età evolutiva”</dc:title>
</cp:coreProperties>
</file>