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Povert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Scheda n. </w:t>
            </w:r>
            <w:r>
              <w:rPr>
                <w:b/>
                <w:iCs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>Favorire la frequenza scolastica dei bambini le cui famiglie sono in condizioni di esclusione sociale e culturale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ell’elaborazione di misure di welfare a favore delle famiglie povere – assegni di cittadinanza – adottare una premialità relativa alla costanza nella frequenza scolastica dei figli minori, in particolare, relativa ai dieci anni di obbligo di istruzion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overn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Welfar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vince autonom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Istruzion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cuole dell’autonom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vinc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mu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Famiglie che vivono sotto la soglia di povertà con figli minori 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3:00Z</dcterms:modified>
  <cp:revision>3</cp:revision>
  <dc:subject/>
  <dc:title>“Piano nazionale di azione di interventi per la tutela dei diritti e lo sviluppo dei soggetti in età evolutiva”</dc:title>
</cp:coreProperties>
</file>