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Povertà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cheda n. </w:t>
            </w:r>
            <w:r>
              <w:rPr>
                <w:b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ostenere l’obbligo di istruzione fino ai 16 anni e oltre sulla base del principio: non uno di meno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mmediata costruzione di “Percorsi e progetti” di contrasto della dispersione scolastica a sostegno della effettiva riuscita del biennio dell’obbligo di istruzione fino a 16 anni, così come già previsto dalle norme (v. art. 68 Legge finanziaria per l’esercizio 2007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Istruzion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vinc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e scuole dell’autonom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ormazione professiona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agazzi iscritti ai primi due anni delle scuole medie superiori e della formazione professionale e che sono a rischio di fallimento formativo precoce (potenziali early leavers – secondo la dizione della UE)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5:00Z</dcterms:modified>
  <cp:revision>3</cp:revision>
  <dc:subject/>
  <dc:title>“Piano nazionale di azione di interventi per la tutela dei diritti e lo sviluppo dei soggetti in età evolutiva”</dc:title>
</cp:coreProperties>
</file>