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8"/>
        <w:gridCol w:w="4063"/>
        <w:gridCol w:w="2693"/>
        <w:gridCol w:w="2096"/>
        <w:gridCol w:w="418"/>
        <w:gridCol w:w="1415"/>
        <w:gridCol w:w="163"/>
      </w:tblGrid>
      <w:tr>
        <w:trPr/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C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iettivo</w:t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1887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liorare la qualità dell’integrazione tra politiche nazionali a favore dei minori per quanto attiene alla dimensione della partecipazione dei bambini e degli adolesce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uovere il protagonismo dei bambini e degli adolescenti ed il confronto con le istituzioni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zare un seminario annuale di confronto tra istituzioni e bambini e adolescenti per valutare le esperienze esistenti di partecipazion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inistero del Lavoro, della Salute e delle Politiche Social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ipartimento Politiche per la famigli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Coordinamento delle Regioni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inistero dell’Istruzion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inistero della Gioventù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Centro Nazionale di Documentazione e Analisi sull’Infanzia e sull’adolescenz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Assessorati Regionali compete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UP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ANC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Garanti per i diritti dell’infanzia e dell’adolescenz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Associazioni  e organizzazioni che lavorano sul territorio con i bambini e gli adolescenti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2268"/>
        <w:gridCol w:w="3099"/>
      </w:tblGrid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ogia 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x diret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ncertazione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progettazione: </w:t>
            </w:r>
            <w:r>
              <w:rPr>
                <w:color w:val="000000"/>
                <w:sz w:val="18"/>
                <w:szCs w:val="18"/>
              </w:rPr>
              <w:t>I soggetti promotori definiranno i contenuti e le modalità del Seminari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gestione/corresponsabilità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Effetti attesi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zazione dell’appuntamento annuale con il coinvolgimento di tutti i soggetti in modo attiv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Miglioramento delle attività realizzate dalle istituzioni nell’ambito della partecipazione dei bambini e dei ragazz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zazione del Seminario entro il 20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contesto: Organizzazione del Seminari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orse: Risorse investite per il Seminari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processo: Coinvolgimento di tutti i soggetti coinvol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ultato: rafforzamento delle capacità degli attori istituzionali di favorire la partecipazione dei bambini e dei ragazzi</w:t>
            </w:r>
          </w:p>
          <w:p>
            <w:pPr>
              <w:pStyle w:val="Normal"/>
              <w:widowControl w:val="false"/>
              <w:rPr>
                <w:rFonts w:eastAsia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2:00Z</dcterms:created>
  <dc:creator>Roberto Maurizio</dc:creator>
  <dc:description/>
  <cp:keywords/>
  <dc:language>en-US</dc:language>
  <cp:lastModifiedBy>Stefano Ricci</cp:lastModifiedBy>
  <dcterms:modified xsi:type="dcterms:W3CDTF">2009-05-19T09:29:00Z</dcterms:modified>
  <cp:revision>4</cp:revision>
  <dc:subject/>
  <dc:title>“Piano nazionale di azione di interventi per la tutela dei diritti e lo sviluppo dei soggetti in età evolutiva”</dc:title>
</cp:coreProperties>
</file>