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C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88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liorare la qualità dell’integrazione tra politiche nazionali a favore dei minori per quanto attiene alla dimensione della partecipazione dei bambini e degli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uovere sinergie tra organizzazioni ed enti locali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ttivare un Coordinamento nazionale delle pratiche istituzionali nel campo della partecipazione dei bambini e delle bambine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l Coordinamento sarà composto da tecnici delegati dai soggetti coinvolti. Avrà i seguenti scopi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. realizzare un costante monitoraggio delle pratiche istituzionali alla luce degli standard internazionale per la partecipazione dei bambini e dei ragazzi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. promuovere l’istituzionalizzazione della partecipazione dei bambini e dei ragazzi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. promuovere programmi permanenti di formazione per i funzionari pubblici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. elaborare e promuove l’attuazione di linee guida su come le opinione presentante dai bambini e dai ragazzi debbano essere prese in considerazione nel processo di elaborazione di politiche e norme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. promuovere il coinvolgimento dei bambini e dei ragazzi nel monitoraggio delle politiche e nelle ricerche che li riguardino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. stima delle risorse destinate dagli enti ad attività di partecipazione dei bambini e dei ragazzi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nistero del Lavoro, della Salute e delle Politiche Social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ipartimento Politiche per la famigli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oordinamento delle Regioni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nistero dell’Istruzion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Ministero della Gioventù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entro Nazionale di Documentazione e Analisi sull’Infanzia e sull’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ssessorati Regionali compet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UP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NC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Garanti per i diritti dell’infanzia e dell’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ssociazioni  e organizzazioni che lavorano sul territorio con i bambini e gli adolescent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isori politici e operatori con competenza in materia d’infanzia e adolescenza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3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18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>: tutti i soggetti coinvolti entreranno a far parte del Coordinamento nazionale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progettazion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ggio pratiche istituzionali sulla partecipazio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tituzionalizzazione partecipazione a livello nazionale, regionale, loc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esura linee guida per le istituzion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ima risorse destinate dagli Enti alla partecipazione dei bambini e dei ragazzi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a Fase: Individuazione dei componenti in Coordinamento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Seconda Fase:  Prima Convocazione in occasione della Conferenza Nazionale sull’Infanzia e l’adolescenza, definizione del piano di lavoro annual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rza Fase: Attuazione del Piano d’azione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rta Fase: valutazione del piano di lavoro (novembre 2010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 xml:space="preserve">di contesto: attivazione del Coordinamento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orse: realizzazione stima delle risorse annualmente destinate dagli Enti (nazionali e locali) alle partecipazion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processo: Rispetto delle fasi previst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 perseguimento degli scopi del Coordinamento</w:t>
            </w:r>
          </w:p>
          <w:p>
            <w:pPr>
              <w:pStyle w:val="Normal"/>
              <w:widowControl w:val="false"/>
              <w:rPr>
                <w:rFonts w:eastAsia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28:00Z</dcterms:modified>
  <cp:revision>4</cp:revision>
  <dc:subject/>
  <dc:title>“Piano nazionale di azione di interventi per la tutela dei diritti e lo sviluppo dei soggetti in età evolutiva”</dc:title>
</cp:coreProperties>
</file>