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3202"/>
        <w:gridCol w:w="524"/>
        <w:gridCol w:w="4800"/>
        <w:gridCol w:w="1939"/>
        <w:gridCol w:w="1938"/>
        <w:gridCol w:w="82"/>
        <w:gridCol w:w="1200"/>
        <w:gridCol w:w="697"/>
      </w:tblGrid>
      <w:tr>
        <w:trPr/>
        <w:tc>
          <w:tcPr>
            <w:tcW w:w="3914" w:type="dxa"/>
            <w:gridSpan w:val="3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59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F1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5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5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>
          <w:trHeight w:val="292" w:hRule="atLeast"/>
        </w:trPr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219" w:hRule="atLeast"/>
        </w:trPr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18"/>
                <w:szCs w:val="20"/>
              </w:rPr>
              <w:t>Favorire il miglioramento della qualità dei servizi e degli interventi a favore di bambini, bambine e adolescenti</w:t>
            </w:r>
            <w:r>
              <w:rPr>
                <w:bCs/>
                <w:color w:val="000080"/>
                <w:sz w:val="18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0"/>
              </w:rPr>
              <w:t>Attivare la partecipazione dei bambini, delle bambine e dei/delle adolescenti nelle diverse forme (comitati, consigli comunali, progettazione partecipata)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onsultazioni periodiche, a livello territoriale, attraverso incontri finalizzati, che vedano i bambini, le bambine e gli/le adolescenti interpellati nella costruzione di processi di modificazione del territorio di riferimento (per i servizi, la mobilità, l’urbanistica, la sicurezza)</w:t>
            </w:r>
          </w:p>
          <w:p>
            <w:pPr>
              <w:pStyle w:val="NormaleWeb"/>
              <w:tabs>
                <w:tab w:val="clear" w:pos="708"/>
                <w:tab w:val="left" w:pos="2160" w:leader="none"/>
              </w:tabs>
              <w:spacing w:before="280" w:after="0"/>
              <w:ind w:left="540" w:hanging="360"/>
              <w:jc w:val="both"/>
              <w:rPr>
                <w:rFonts w:ascii="Verdana" w:hAnsi="Verdana" w:cs="Verdana"/>
                <w:color w:val="000080"/>
                <w:sz w:val="18"/>
                <w:szCs w:val="20"/>
              </w:rPr>
            </w:pPr>
            <w:r>
              <w:rPr>
                <w:rFonts w:cs="Verdana" w:ascii="Verdana" w:hAnsi="Verdana"/>
                <w:color w:val="000080"/>
                <w:sz w:val="18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18"/>
                <w:szCs w:val="22"/>
              </w:rPr>
              <w:t>Amministrazioni Centrali (Ministeri)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egioni, province, comuni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Asl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Ufficio Scolastico Provinciale, Asl, Provincia, Associazioni di territorio che si occupano d’infanzia e di adolescenza.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  <w:sz w:val="18"/>
                <w:szCs w:val="22"/>
              </w:rPr>
            </w:pPr>
            <w:r>
              <w:rPr>
                <w:iCs/>
                <w:color w:val="000000"/>
                <w:sz w:val="18"/>
                <w:szCs w:val="22"/>
              </w:rPr>
              <w:t>Cittadini e cittadine fino ai 18 anni, famiglie, operatori socio-educativi e sanitari</w:t>
            </w:r>
          </w:p>
          <w:p>
            <w:pPr>
              <w:pStyle w:val="Normal"/>
              <w:widowControl w:val="false"/>
              <w:snapToGrid w:val="false"/>
              <w:rPr>
                <w:iCs/>
                <w:color w:val="000000"/>
                <w:sz w:val="18"/>
                <w:szCs w:val="22"/>
              </w:rPr>
            </w:pPr>
            <w:r>
              <w:rPr>
                <w:i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Verdana" w:cs="Verdana"/>
                <w:color w:val="000080"/>
                <w:sz w:val="18"/>
                <w:szCs w:val="22"/>
              </w:rPr>
            </w:pPr>
            <w:r>
              <w:rPr>
                <w:rFonts w:eastAsia="Verdana" w:cs="Verdana"/>
                <w:color w:val="000080"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8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42"/>
        <w:gridCol w:w="2268"/>
        <w:gridCol w:w="2518"/>
      </w:tblGrid>
      <w:tr>
        <w:trPr>
          <w:trHeight w:val="43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>
          <w:trHeight w:val="22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q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q organizz.vo/gest.l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rFonts w:eastAsia="Verdana" w:cs="Verdana"/>
                <w:color w:val="000000"/>
                <w:sz w:val="18"/>
                <w:szCs w:val="20"/>
              </w:rPr>
              <w:t xml:space="preserve">    </w:t>
            </w:r>
            <w:r>
              <w:rPr>
                <w:color w:val="000000"/>
                <w:sz w:val="18"/>
                <w:szCs w:val="20"/>
              </w:rPr>
              <w:t>x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Durante l'elaborazione del Piano Infanzia Nazionale e durante i Piani Infanzia regionali e comunali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La progettazione e i tempi di attivazione e le modalità  verranno definiti tra il Ministero – le Regioni - gli EE.LL. che aderiscono e le associazioni di territorio  individuavate.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La gestione delle attività sarà definita tra il Ministero – le Regioni – gli EE.LL. che aderiscono e le associazioni di territorio individuavate con la consultazione continua dei ragazzi e delle ragazze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At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Delibera Presidenza del Consiglio impegno economic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Protocollo Ministero – Regioni (interessate)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Protocollo Associazioni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Protocollo Ministero- Regioni - Associazioni (approvazione standard internazionali di partecipazione)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Delibere Regioni impegno economico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Protocollo Regioni – Associazioni (Livello Regionali)  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Protocollo EE.LL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Protocollo Asl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l tema della partecipazione venga incluso nelle Carte dei Servizi e nella costruzione dei P.d.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Un anno dall’approvazione del Piano all’attivazione di progetti territoriali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Numero regioni interessate ad attivare percorsi partecipativi di b.i-b.e, ragazzi-ragazze.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Numero ore facilitatori di percorsi partecipativi dei ragazzi e delle ragazze/ Numero ore facilitatori volontari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Numero verbali / su numero riunioni. 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Numero proposte dai ragazzi e ragazze / Numero proposte accettate da Istituzioni a livello territoriale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i risultato: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sz w:val="18"/>
                <w:szCs w:val="20"/>
              </w:rPr>
              <w:t>numero ragazzi - ragazze che partecipano ai percorsi partecipativi.</w:t>
            </w:r>
          </w:p>
          <w:p>
            <w:pPr>
              <w:pStyle w:val="Normal"/>
              <w:widowControl w:val="false"/>
              <w:rPr>
                <w:iCs/>
                <w:color w:val="000000"/>
                <w:sz w:val="18"/>
                <w:szCs w:val="20"/>
              </w:rPr>
            </w:pPr>
            <w:r>
              <w:rPr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-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3:00Z</dcterms:created>
  <dc:creator>Roberto Maurizio</dc:creator>
  <dc:description/>
  <cp:keywords/>
  <dc:language>en-US</dc:language>
  <cp:lastModifiedBy>Stefano Ricci</cp:lastModifiedBy>
  <dcterms:modified xsi:type="dcterms:W3CDTF">2009-05-19T09:03:00Z</dcterms:modified>
  <cp:revision>3</cp:revision>
  <dc:subject/>
  <dc:title>“Piano nazionale di azione di interventi per la tutela dei diritti e lo sviluppo dei soggetti in età evolutiva”</dc:title>
</cp:coreProperties>
</file>