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28"/>
        <w:gridCol w:w="4063"/>
        <w:gridCol w:w="2693"/>
        <w:gridCol w:w="2096"/>
        <w:gridCol w:w="418"/>
        <w:gridCol w:w="1415"/>
        <w:gridCol w:w="163"/>
      </w:tblGrid>
      <w:tr>
        <w:trPr/>
        <w:tc>
          <w:tcPr>
            <w:tcW w:w="3558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rgomento del gruppo di lavoro: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0" w:type="dxa"/>
            <w:gridSpan w:val="4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L DIRITTO ALLA PARTECIPAZIONE E AD UN AMBIENTE A MISURA DI BAMBINO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eda  A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iettivo</w:t>
            </w:r>
          </w:p>
        </w:tc>
        <w:tc>
          <w:tcPr>
            <w:tcW w:w="4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zione/Intervento</w:t>
            </w:r>
          </w:p>
        </w:tc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motor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tinatari finali</w:t>
            </w:r>
          </w:p>
        </w:tc>
      </w:tr>
      <w:tr>
        <w:trPr>
          <w:trHeight w:val="10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Obiettivo generale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muovere - nelle istituzioni nazionali e locali - una maggiore consapevolezza dell’importanza dei diritti dell’infanzia e dell’adolescenza.</w:t>
            </w:r>
          </w:p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Obiettivo specifico: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muovere nelle istituzioni nazionali e locali una maggiore consapevolezza e considerazione dei diritti dell’infanzia e dell’adolescenza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Predisporre un atto normativo d’indirizzo nazionale coerente con la risoluzione del Parlamento Europeo 16.1.2008 (Una strategia dell’Unione Europea sui diritti dei minori) che contenga: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- linee guida per la consultazione e il coinvolgimento dei bambini e degli adolescenti riguardo agli interventi in materia di ambiente urbano e pianificazione territoriale e per l’effettività dell’ascolto del bambino nelle procedure amministrative che lo riguardano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- livelli essenziali di facilità di accesso per i servizi indirizzati ai bambini e agli adolescent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promozione di servizi e iniziative finalizzate allo sviluppo dell’autonomia e delle esperienze di vita di gruppo (educazione alla cittadinanza)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promozione e valorizzazione delle forme associative di bambini e adolescenti e, a livello locale, il sostegno ai gruppi anche non formalmente costituiti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realizzazione periodica di forum a livello nazionale e regionale con la partecipazione di bambini e ragazzi ai fini della definizione delle priorità e della verifica delle politiche rivolte ai bambini e agli adolescenti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 realizzazione di un sistema d’informazione sui diritti dei bambini e divulgazione delle azioni istituzionali incidenti su tali diritti con l’uso di strumenti di comunicazione a misura di bambini e adolesc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missione Bicamerale per l’infanzia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steri con delega in materi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servatorio Nazionale Infanzia e Adolescenza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o Nazionale</w:t>
            </w:r>
          </w:p>
          <w:p>
            <w:pPr>
              <w:pStyle w:val="Normal"/>
              <w:widowControl w:val="false"/>
              <w:rPr>
                <w:rFonts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ferenza unificata Stato-Region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ganizzazioni Terzo settore – Volontariato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Istituzioni, adulti e organizzazioni sociali.</w:t>
            </w:r>
          </w:p>
        </w:tc>
      </w:tr>
    </w:tbl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2268"/>
        <w:gridCol w:w="3099"/>
      </w:tblGrid>
      <w:tr>
        <w:trPr>
          <w:trHeight w:val="4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ipologia azion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mp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dicatori</w:t>
            </w:r>
          </w:p>
        </w:tc>
      </w:tr>
      <w:tr>
        <w:trPr>
          <w:trHeight w:val="35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eastAsia="Verdana" w:cs="Verdana"/>
                <w:color w:val="000000"/>
                <w:sz w:val="18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eastAsia="Verdana" w:cs="Verdana"/>
                <w:color w:val="000000"/>
                <w:sz w:val="18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organizzativo-gestional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eastAsia="Verdana" w:cs="Verdana"/>
                <w:color w:val="000000"/>
                <w:sz w:val="18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dirett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Concertazione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dizioni con associazioni del terzo settore operanti con bambini e adolescent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dizioni con Garanti regionali attivi, con ordini professionali e associazion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Coprogettazione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Conferenza unificata Stato-Region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Cogestione/corresponsabilità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Effetti attesi</w:t>
            </w:r>
            <w:r>
              <w:rPr>
                <w:color w:val="000000"/>
                <w:sz w:val="18"/>
                <w:szCs w:val="18"/>
              </w:rPr>
              <w:t xml:space="preserve">: prescrittivi, indicativi, allocativ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l documento atteso (legge nazionale) è di natura prescrittiva e si ipotizzano leggi regionali di recepimento o di attuazione del dispositivo nazion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tocolli di intesa e Accordi di programma tra istituzioni nazionali e locali e organizzazioni del terzo settore aventi come soci bambini e ragazz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rFonts w:eastAsia="Verdana" w:cs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n anno per la predisposizione e approvazione della legge nazional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 contesto: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o di normative regionali sulla promozione e regolamentazione della partecipazione dei bambini e degli adolescenti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 risorse: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 processo: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0">
    <w:name w:val=" Carattere Carattere10"/>
    <w:basedOn w:val="Carpredefinitoparagrafo"/>
    <w:qFormat/>
    <w:rPr>
      <w:rFonts w:ascii="Verdana" w:hAnsi="Verdana" w:eastAsia="Times New Roman" w:cs="Arial"/>
      <w:b/>
      <w:bCs/>
      <w:kern w:val="2"/>
      <w:sz w:val="32"/>
      <w:szCs w:val="32"/>
    </w:rPr>
  </w:style>
  <w:style w:type="character" w:styleId="CarattereCarattere9">
    <w:name w:val=" Carattere Carattere9"/>
    <w:basedOn w:val="Carpredefinitoparagrafo"/>
    <w:qFormat/>
    <w:rPr>
      <w:rFonts w:ascii="Verdana" w:hAnsi="Verdana" w:eastAsia="Times New Roman" w:cs="Arial"/>
      <w:b/>
      <w:bCs/>
      <w:i/>
      <w:iCs/>
      <w:sz w:val="28"/>
      <w:szCs w:val="28"/>
    </w:rPr>
  </w:style>
  <w:style w:type="character" w:styleId="CarattereCarattere8">
    <w:name w:val=" Carattere Carattere8"/>
    <w:basedOn w:val="Carpredefinitoparagrafo"/>
    <w:qFormat/>
    <w:rPr>
      <w:rFonts w:ascii="Verdana" w:hAnsi="Verdana" w:eastAsia="Times New Roman" w:cs="Arial"/>
      <w:b/>
      <w:bCs/>
      <w:sz w:val="26"/>
      <w:szCs w:val="26"/>
    </w:rPr>
  </w:style>
  <w:style w:type="character" w:styleId="CarattereCarattere7">
    <w:name w:val=" Carattere Carattere7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Verdana" w:hAnsi="Verdana" w:eastAsia="Times New Roman" w:cs="Times New Roman"/>
      <w:sz w:val="20"/>
      <w:szCs w:val="20"/>
    </w:rPr>
  </w:style>
  <w:style w:type="character" w:styleId="CarattereCarattere">
    <w:name w:val=" Carattere Carattere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02:00Z</dcterms:created>
  <dc:creator>Roberto Maurizio</dc:creator>
  <dc:description/>
  <cp:keywords/>
  <dc:language>en-US</dc:language>
  <cp:lastModifiedBy>Stefano Ricci</cp:lastModifiedBy>
  <dcterms:modified xsi:type="dcterms:W3CDTF">2009-07-14T08:00:00Z</dcterms:modified>
  <cp:revision>5</cp:revision>
  <dc:subject/>
  <dc:title>“Piano nazionale di azione di interventi per la tutela dei diritti e lo sviluppo dei soggetti in età evolutiva”</dc:title>
</cp:coreProperties>
</file>