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B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conoscenza di come è attuato il diritto dei bambini e degli adolescenti alla partecipazione in Itali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Verificare la presenza di esperienze di partecipazione dei bambini promosse dagli enti locali in forme istituzionali o meno (consigli comunali dei bambini, progettazione partecipata ecc.)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agine nazionale di tipo censuari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servatorio Nazionale Infanzia e 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P.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CEM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Terzo settore – Volontariat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del privato sociale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Amministrazioni locali, scuole, associazioni.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color w:val="000000"/>
                <w:sz w:val="18"/>
                <w:szCs w:val="16"/>
              </w:rPr>
              <w:t>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>: costituzione comitato tecnico composto da esper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  <w:r>
              <w:rPr>
                <w:color w:val="000000"/>
                <w:sz w:val="18"/>
                <w:szCs w:val="18"/>
              </w:rPr>
              <w:t xml:space="preserve"> definizione del progetto dell’indagine con </w:t>
            </w:r>
            <w:r>
              <w:rPr>
                <w:iCs/>
                <w:color w:val="000000"/>
                <w:sz w:val="18"/>
                <w:szCs w:val="18"/>
              </w:rPr>
              <w:t>tutti i soggetti coinvolti nelle azioni; definizione del questionario per la rilevazione dei da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iCs/>
                <w:color w:val="000000"/>
                <w:sz w:val="18"/>
                <w:szCs w:val="18"/>
              </w:rPr>
              <w:t>tutti i soggetti coinvolti nell’ azione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prescrittivi, indicativi, allocativ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ti amministrativi di adesione e impegno delle singole amministrazioni coinvol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questionari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sto stimato: </w:t>
            </w:r>
            <w:r>
              <w:rPr>
                <w:color w:val="000000"/>
                <w:sz w:val="18"/>
                <w:szCs w:val="18"/>
              </w:rPr>
              <w:t>30mila eu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dici mesi, di cui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Tre per la costituzione del comitato tecnico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due per la definizione del questionario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tre per la rilevazione dat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tre per al elaborazione e costruzione del report.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 numero di soggetti coinvolti e risorse economiche investit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grado di conoscenza delle esperienze in atto e costruzione di una mappa delle realtà attive</w:t>
            </w:r>
          </w:p>
          <w:p>
            <w:pPr>
              <w:pStyle w:val="Normal"/>
              <w:widowControl w:val="false"/>
              <w:rPr>
                <w:rFonts w:eastAsia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28:00Z</dcterms:modified>
  <cp:revision>4</cp:revision>
  <dc:subject/>
  <dc:title>“Piano nazionale di azione di interventi per la tutela dei diritti e lo sviluppo dei soggetti in età evolutiva”</dc:title>
</cp:coreProperties>
</file>