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D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proposta metodologica relativa alla dimensione della partecipazione dei bambini e de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vorire il miglioramento della qualità dei servizi e degli interventi a favore di bambini ed adolescenti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zione di Linee Guida orientative e di un Manuale operativo a partire dall’analisi di buone pratiche local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sservatorio Nazionale Infanzia e Adolescenza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Conferenza unificata Stato 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dida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del terzo settore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color w:val="000000"/>
                <w:sz w:val="18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color w:val="000000"/>
                <w:sz w:val="18"/>
                <w:szCs w:val="16"/>
              </w:rPr>
              <w:t>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  <w:r>
              <w:rPr>
                <w:color w:val="000000"/>
                <w:sz w:val="18"/>
                <w:szCs w:val="18"/>
              </w:rPr>
              <w:t xml:space="preserve"> i documenti prodotti a completamento dell’azione influiranno direttamente sui processi di progettazione operativa local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>: prescrittivi, indicativi, allocativ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a le Linee guida sia il manuale operativo sono da intendersi come atti indicativi. Le Regioni e i Comuni potranno emanare atti di recepi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ciotto mesi di cu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ue per costituzione del gruppo di lavoro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e per raccogliere la documentazione esistente su linee guida e manu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e mesi per definire i criteri e la selezione delle buone pratich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i mesi per raccogliere ed analizzare la documentazione e scrivere i documen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i mesi per la diffusione e il recepimento da parte di regioni e comuni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contesto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i regioni che aderiscono al progetto sul totale delle 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i regioni che recepiscono il documento sul totale delle 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rFonts w:eastAsia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30:00Z</dcterms:modified>
  <cp:revision>4</cp:revision>
  <dc:subject/>
  <dc:title>“Piano nazionale di azione di interventi per la tutela dei diritti e lo sviluppo dei soggetti in età evolutiva”</dc:title>
</cp:coreProperties>
</file>